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5880</wp:posOffset>
            </wp:positionH>
            <wp:positionV relativeFrom="paragraph">
              <wp:posOffset>-154940</wp:posOffset>
            </wp:positionV>
            <wp:extent cx="738505" cy="822960"/>
            <wp:effectExtent l="0" t="0" r="0" b="0"/>
            <wp:wrapNone/>
            <wp:docPr id="1" name="شعار%20وزارة%20المعارف%20أسود%20وأبيض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%20وزارة%20المعارف%20أسود%20وأبيض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rtl w:val="true"/>
        </w:rPr>
        <w:t xml:space="preserve">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ودية</w:t>
      </w:r>
      <w:r>
        <w:rPr>
          <w:b/>
          <w:b/>
          <w:bCs/>
          <w:rtl w:val="true"/>
        </w:rPr>
        <w:t xml:space="preserve">                                    </w:t>
      </w:r>
      <w:r>
        <w:rPr>
          <w:rFonts w:cs="Arabic Transparent"/>
          <w:b/>
          <w:b/>
          <w:bCs/>
          <w:rtl w:val="true"/>
          <w:lang w:eastAsia="en-US"/>
        </w:rPr>
        <w:t>الصـــف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Cs/>
          <w:rtl w:val="true"/>
          <w:lang w:eastAsia="en-US"/>
        </w:rPr>
        <w:t xml:space="preserve">: </w:t>
      </w:r>
      <w:r>
        <w:rPr>
          <w:rFonts w:cs="Arabic Transparent"/>
          <w:b/>
          <w:b/>
          <w:bCs/>
          <w:rtl w:val="true"/>
          <w:lang w:eastAsia="en-US"/>
        </w:rPr>
        <w:t>الأول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rFonts w:cs="Arabic Transparent"/>
          <w:b/>
          <w:b/>
          <w:bCs/>
          <w:rtl w:val="true"/>
          <w:lang w:eastAsia="en-US"/>
        </w:rPr>
        <w:t>متوسط</w:t>
      </w:r>
      <w:r>
        <w:rPr>
          <w:b/>
          <w:b/>
          <w:bCs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eastAsia="en-US"/>
        </w:rPr>
        <w:t xml:space="preserve">    </w:t>
      </w:r>
      <w:r>
        <w:rPr>
          <w:rFonts w:cs="Times New Roman"/>
          <w:b/>
          <w:bCs/>
          <w:rtl w:val="true"/>
          <w:lang w:eastAsia="en-US"/>
        </w:rPr>
        <w:t xml:space="preserve">  </w:t>
      </w:r>
      <w:r>
        <w:rPr>
          <w:rFonts w:cs="Times New Roman"/>
          <w:b/>
          <w:bCs/>
          <w:rtl w:val="true"/>
          <w:lang w:eastAsia="en-US"/>
        </w:rPr>
        <w:t xml:space="preserve">  </w:t>
      </w:r>
      <w:r>
        <w:rPr>
          <w:rFonts w:cs="Times New Roman"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وزار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المعارف</w:t>
      </w:r>
      <w:r>
        <w:rPr>
          <w:rFonts w:cs="Arabic Transparent"/>
          <w:b/>
          <w:bCs/>
          <w:rtl w:val="true"/>
          <w:lang w:eastAsia="en-US"/>
        </w:rPr>
        <w:tab/>
        <w:tab/>
        <w:tab/>
      </w:r>
      <w:r>
        <w:rPr>
          <w:rFonts w:cs="Arabic Transparent"/>
          <w:b/>
          <w:bCs/>
          <w:rtl w:val="true"/>
          <w:lang w:eastAsia="en-US"/>
        </w:rPr>
        <w:t xml:space="preserve">                       </w:t>
      </w:r>
      <w:r>
        <w:rPr>
          <w:rFonts w:cs="Arabic Transparent"/>
          <w:b/>
          <w:b/>
          <w:bCs/>
          <w:rtl w:val="true"/>
          <w:lang w:eastAsia="en-US"/>
        </w:rPr>
        <w:t>الفص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الدراس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Cs/>
          <w:rtl w:val="true"/>
          <w:lang w:eastAsia="en-US"/>
        </w:rPr>
        <w:t xml:space="preserve">:  </w:t>
      </w:r>
      <w:r>
        <w:rPr>
          <w:rFonts w:cs="Arabic Transparent"/>
          <w:b/>
          <w:b/>
          <w:bCs/>
          <w:rtl w:val="true"/>
          <w:lang w:eastAsia="en-US"/>
        </w:rPr>
        <w:t>الثاني</w:t>
      </w:r>
    </w:p>
    <w:p>
      <w:pPr>
        <w:pStyle w:val="Normal"/>
        <w:jc w:val="left"/>
        <w:rPr>
          <w:rFonts w:cs="Arabic Transparent"/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</w:t>
      </w:r>
      <w:r>
        <w:rPr>
          <w:rFonts w:cs="Times New Roman"/>
          <w:b/>
          <w:bCs/>
          <w:rtl w:val="true"/>
          <w:lang w:eastAsia="en-US"/>
        </w:rPr>
        <w:t xml:space="preserve">  </w:t>
      </w:r>
      <w:r>
        <w:rPr>
          <w:rFonts w:cs="Times New Roman"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إدار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التعلي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بمحافظ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  <w:lang w:eastAsia="en-US"/>
        </w:rPr>
        <w:t>الاحساء</w:t>
      </w:r>
      <w:r>
        <w:rPr>
          <w:rFonts w:cs="Arabic Transparent"/>
          <w:b/>
          <w:bCs/>
          <w:rtl w:val="true"/>
          <w:lang w:eastAsia="en-US"/>
        </w:rPr>
        <w:tab/>
      </w:r>
      <w:r>
        <w:rPr>
          <w:rFonts w:cs="Arabic Transparent"/>
          <w:b/>
          <w:bCs/>
          <w:rtl w:val="true"/>
          <w:lang w:eastAsia="en-US"/>
        </w:rPr>
        <w:t xml:space="preserve">                </w:t>
      </w:r>
      <w:r>
        <w:rPr>
          <w:rFonts w:cs="Arabic Transparent"/>
          <w:b/>
          <w:bCs/>
          <w:i/>
          <w:iCs/>
          <w:rtl w:val="true"/>
          <w:lang w:eastAsia="en-US"/>
        </w:rPr>
        <w:t xml:space="preserve">               </w:t>
      </w:r>
      <w:r>
        <w:rPr>
          <w:rFonts w:cs="Arabic Transparent"/>
          <w:b/>
          <w:b/>
          <w:bCs/>
          <w:rtl w:val="true"/>
          <w:lang w:eastAsia="en-US"/>
        </w:rPr>
        <w:t>الماد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Cs/>
          <w:rtl w:val="true"/>
          <w:lang w:eastAsia="en-US"/>
        </w:rPr>
        <w:t xml:space="preserve">: </w:t>
      </w:r>
      <w:r>
        <w:rPr>
          <w:rFonts w:cs="Arabic Transparent"/>
          <w:b/>
          <w:b/>
          <w:bCs/>
          <w:rtl w:val="true"/>
          <w:lang w:eastAsia="en-US"/>
        </w:rPr>
        <w:t>رياضيات</w:t>
      </w:r>
      <w:r>
        <w:rPr>
          <w:rFonts w:cs="Arabic Transparent"/>
          <w:b/>
          <w:bCs/>
          <w:rtl w:val="true"/>
          <w:lang w:eastAsia="en-US"/>
        </w:rPr>
        <w:tab/>
        <w:tab/>
      </w:r>
    </w:p>
    <w:p>
      <w:pPr>
        <w:pStyle w:val="Normal"/>
        <w:jc w:val="center"/>
        <w:rPr>
          <w:rFonts w:cs="Arabic Transparent"/>
          <w:b/>
          <w:b/>
          <w:bCs/>
          <w:lang w:eastAsia="en-US"/>
        </w:rPr>
      </w:pPr>
      <w:r>
        <w:rPr>
          <w:rFonts w:cs="Arabic Transparent"/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إختبار النهائ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دور الأول</w:t>
      </w:r>
      <w:r>
        <w:rPr>
          <w:b/>
          <w:bCs/>
          <w:rtl w:val="true"/>
        </w:rPr>
        <w:t>)  (</w:t>
      </w:r>
      <w:r>
        <w:rPr>
          <w:b/>
          <w:b/>
          <w:bCs/>
          <w:rtl w:val="true"/>
        </w:rPr>
        <w:t xml:space="preserve">نموذج أ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م الطالب</w:t>
      </w:r>
      <w:r>
        <w:rPr>
          <w:rtl w:val="true"/>
        </w:rPr>
        <w:t xml:space="preserve">:                                                  </w:t>
      </w:r>
      <w:r>
        <w:rPr>
          <w:rtl w:val="true"/>
        </w:rPr>
        <w:t>الصف</w:t>
      </w:r>
      <w:r>
        <w:rPr>
          <w:rtl w:val="true"/>
        </w:rPr>
        <w:t xml:space="preserve">:                            </w:t>
      </w:r>
      <w:r>
        <w:rPr>
          <w:rtl w:val="true"/>
        </w:rPr>
        <w:t xml:space="preserve">الزمن </w:t>
      </w:r>
      <w:r>
        <w:rPr>
          <w:rtl w:val="true"/>
        </w:rPr>
        <w:t xml:space="preserve">: </w:t>
      </w:r>
      <w:r>
        <w:rPr>
          <w:rtl w:val="true"/>
        </w:rPr>
        <w:t xml:space="preserve">ساعتان             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25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إذا كان  س ص </w:t>
            </w:r>
            <w:r>
              <w:rPr>
                <w:rtl w:val="true"/>
                <w:lang w:eastAsia="en-US"/>
              </w:rPr>
              <w:t xml:space="preserve">// </w:t>
            </w:r>
            <w:r>
              <w:rPr>
                <w:rtl w:val="true"/>
                <w:lang w:eastAsia="en-US"/>
              </w:rPr>
              <w:t xml:space="preserve">ع ط  فإن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س ص </w:t>
            </w:r>
            <w:r>
              <w:rPr>
                <w:rtl w:val="true"/>
                <w:lang w:eastAsia="en-US"/>
              </w:rPr>
              <w:t>∩</w:t>
            </w:r>
            <w:r>
              <w:rPr>
                <w:rtl w:val="true"/>
                <w:lang w:eastAsia="en-US"/>
              </w:rPr>
              <w:t xml:space="preserve"> ع ط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Fonts w:ascii="Arial" w:hAnsi="Arial"/>
                <w:lang w:eastAsia="en-US"/>
              </w:rPr>
              <w:t>Ø</w:t>
            </w:r>
            <w:r>
              <w:rPr>
                <w:rtl w:val="true"/>
                <w:lang w:eastAsia="en-US"/>
              </w:rPr>
              <w:t xml:space="preserve">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س ص </w:t>
            </w:r>
            <w:r>
              <w:rPr>
                <w:rtl w:val="true"/>
                <w:lang w:eastAsia="en-US"/>
              </w:rPr>
              <w:t>∩</w:t>
            </w:r>
            <w:r>
              <w:rPr>
                <w:rtl w:val="true"/>
                <w:lang w:eastAsia="en-US"/>
              </w:rPr>
              <w:t xml:space="preserve"> ع ط </w:t>
            </w:r>
            <w:r>
              <w:rPr>
                <w:rtl w:val="true"/>
                <w:lang w:eastAsia="en-US"/>
              </w:rPr>
              <w:t xml:space="preserve">= { </w:t>
            </w:r>
            <w:r>
              <w:rPr>
                <w:rtl w:val="true"/>
                <w:lang w:eastAsia="en-US"/>
              </w:rPr>
              <w:t xml:space="preserve">هـ </w:t>
            </w:r>
            <w:r>
              <w:rPr>
                <w:rtl w:val="true"/>
                <w:lang w:eastAsia="en-US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س ص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ascii="Symbol" w:hAnsi="Symbol" w:eastAsia="Symbol" w:cs="Symbol"/>
                <w:lang w:eastAsia="en-US"/>
              </w:rPr>
              <w:t>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ع  ط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lang w:eastAsia="en-US"/>
              </w:rPr>
              <w:t>Ø</w:t>
            </w:r>
            <w:r>
              <w:rPr>
                <w:rtl w:val="true"/>
                <w:lang w:eastAsia="en-US"/>
              </w:rPr>
              <w:t xml:space="preserve">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س ص </w:t>
            </w:r>
            <w:r>
              <w:rPr>
                <w:rtl w:val="true"/>
                <w:lang w:eastAsia="en-US"/>
              </w:rPr>
              <w:t>┴</w:t>
            </w:r>
            <w:r>
              <w:rPr>
                <w:rtl w:val="true"/>
                <w:lang w:eastAsia="en-US"/>
              </w:rPr>
              <w:t xml:space="preserve"> ع ط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94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من نقطة خارج مستقيم معطى يمكن أن ترسم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مستقيماً واحد اً فقط ماراً بالنقطة وموازياً لهذا المستقيم المعطى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أكثر من مستقيم ماراً بالنقطة وموازياً لهذا المستقيم المعطى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لا يمكن رسم مستقيماً ماراً بالنقطة وموازياً لهذا المستقيم المعطى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جميع ما ذكر خاطئ 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74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إذا كان  س ص </w:t>
            </w:r>
            <w:r>
              <w:rPr>
                <w:rtl w:val="true"/>
                <w:lang w:eastAsia="en-US"/>
              </w:rPr>
              <w:t>┴</w:t>
            </w:r>
            <w:r>
              <w:rPr>
                <w:rtl w:val="true"/>
                <w:lang w:eastAsia="en-US"/>
              </w:rPr>
              <w:t xml:space="preserve"> أ ب ، ج د </w:t>
            </w:r>
            <w:r>
              <w:rPr>
                <w:rtl w:val="true"/>
                <w:lang w:eastAsia="en-US"/>
              </w:rPr>
              <w:t>┴</w:t>
            </w:r>
            <w:r>
              <w:rPr>
                <w:rtl w:val="true"/>
                <w:lang w:eastAsia="en-US"/>
              </w:rPr>
              <w:t xml:space="preserve"> أ ب  فإن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س ص </w:t>
            </w:r>
            <w:r>
              <w:rPr>
                <w:rtl w:val="true"/>
                <w:lang w:eastAsia="en-US"/>
              </w:rPr>
              <w:t xml:space="preserve">// </w:t>
            </w:r>
            <w:r>
              <w:rPr>
                <w:rtl w:val="true"/>
                <w:lang w:eastAsia="en-US"/>
              </w:rPr>
              <w:t xml:space="preserve">ج د                                 ب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س ص </w:t>
            </w:r>
            <w:r>
              <w:rPr>
                <w:rtl w:val="true"/>
                <w:lang w:eastAsia="en-US"/>
              </w:rPr>
              <w:t>∩</w:t>
            </w:r>
            <w:r>
              <w:rPr>
                <w:rtl w:val="true"/>
                <w:lang w:eastAsia="en-US"/>
              </w:rPr>
              <w:t xml:space="preserve"> ج د </w:t>
            </w:r>
            <w:r>
              <w:rPr>
                <w:rtl w:val="true"/>
                <w:lang w:eastAsia="en-US"/>
              </w:rPr>
              <w:t xml:space="preserve">= { </w:t>
            </w:r>
            <w:r>
              <w:rPr>
                <w:rtl w:val="true"/>
                <w:lang w:eastAsia="en-US"/>
              </w:rPr>
              <w:t xml:space="preserve">ن </w:t>
            </w:r>
            <w:r>
              <w:rPr>
                <w:rtl w:val="true"/>
                <w:lang w:eastAsia="en-US"/>
              </w:rPr>
              <w:t>}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س ص </w:t>
            </w:r>
            <w:r>
              <w:rPr>
                <w:rtl w:val="true"/>
                <w:lang w:eastAsia="en-US"/>
              </w:rPr>
              <w:t>∩</w:t>
            </w:r>
            <w:r>
              <w:rPr>
                <w:rtl w:val="true"/>
                <w:lang w:eastAsia="en-US"/>
              </w:rPr>
              <w:t xml:space="preserve"> ج د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Fonts w:ascii="Arial" w:hAnsi="Arial"/>
                <w:lang w:eastAsia="en-US"/>
              </w:rPr>
              <w:t>Ø</w:t>
            </w:r>
            <w:r>
              <w:rPr>
                <w:rFonts w:ascii="Arial" w:hAnsi="Arial"/>
                <w:rtl w:val="true"/>
                <w:lang w:eastAsia="en-US"/>
              </w:rPr>
              <w:t xml:space="preserve">                        </w:t>
            </w:r>
            <w:r>
              <w:rPr>
                <w:rFonts w:ascii="Arial" w:hAnsi="Arial"/>
                <w:rtl w:val="true"/>
                <w:lang w:eastAsia="en-US"/>
              </w:rPr>
              <w:t>د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 xml:space="preserve">)  </w:t>
            </w:r>
            <w:r>
              <w:rPr>
                <w:rFonts w:ascii="Arial" w:hAnsi="Arial"/>
                <w:rtl w:val="true"/>
                <w:lang w:eastAsia="en-US"/>
              </w:rPr>
              <w:t>أ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ج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 </w:t>
            </w:r>
            <w:r>
              <w:rPr>
                <w:rFonts w:ascii="Arial" w:hAnsi="Arial"/>
                <w:rtl w:val="true"/>
                <w:lang w:eastAsia="en-US"/>
              </w:rPr>
              <w:t>صحيح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16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908050</wp:posOffset>
                      </wp:positionH>
                      <wp:positionV relativeFrom="paragraph">
                        <wp:posOffset>551815</wp:posOffset>
                      </wp:positionV>
                      <wp:extent cx="982980" cy="746125"/>
                      <wp:effectExtent l="0" t="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3160" cy="746280"/>
                                <a:chOff x="0" y="0"/>
                                <a:chExt cx="983160" cy="746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3920" y="43920"/>
                                  <a:ext cx="350640" cy="5263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6320" y="87480"/>
                                  <a:ext cx="350640" cy="4827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0"/>
                                  <a:ext cx="0" cy="57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2760" y="87480"/>
                                  <a:ext cx="350640" cy="48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14520"/>
                                  <a:ext cx="983160" cy="131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3480" y="0"/>
                                    <a:ext cx="89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3480"/>
                                    <a:ext cx="9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64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52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632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14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228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88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76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964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2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52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04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492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530">
                                        <a:moveTo>
                                          <a:pt x="149" y="0"/>
                                        </a:moveTo>
                                        <a:cubicBezTo>
                                          <a:pt x="143" y="24"/>
                                          <a:pt x="89" y="138"/>
                                          <a:pt x="133" y="182"/>
                                        </a:cubicBezTo>
                                        <a:cubicBezTo>
                                          <a:pt x="145" y="194"/>
                                          <a:pt x="166" y="193"/>
                                          <a:pt x="182" y="199"/>
                                        </a:cubicBezTo>
                                        <a:cubicBezTo>
                                          <a:pt x="166" y="215"/>
                                          <a:pt x="147" y="230"/>
                                          <a:pt x="133" y="248"/>
                                        </a:cubicBezTo>
                                        <a:cubicBezTo>
                                          <a:pt x="109" y="280"/>
                                          <a:pt x="67" y="348"/>
                                          <a:pt x="67" y="348"/>
                                        </a:cubicBezTo>
                                        <a:cubicBezTo>
                                          <a:pt x="61" y="377"/>
                                          <a:pt x="0" y="530"/>
                                          <a:pt x="67" y="53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8720" y="3960"/>
                                    <a:ext cx="6408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7" h="572">
                                        <a:moveTo>
                                          <a:pt x="52" y="0"/>
                                        </a:moveTo>
                                        <a:cubicBezTo>
                                          <a:pt x="73" y="151"/>
                                          <a:pt x="55" y="79"/>
                                          <a:pt x="102" y="215"/>
                                        </a:cubicBezTo>
                                        <a:cubicBezTo>
                                          <a:pt x="109" y="236"/>
                                          <a:pt x="105" y="262"/>
                                          <a:pt x="118" y="281"/>
                                        </a:cubicBezTo>
                                        <a:cubicBezTo>
                                          <a:pt x="129" y="298"/>
                                          <a:pt x="151" y="303"/>
                                          <a:pt x="168" y="314"/>
                                        </a:cubicBezTo>
                                        <a:cubicBezTo>
                                          <a:pt x="118" y="347"/>
                                          <a:pt x="69" y="381"/>
                                          <a:pt x="19" y="414"/>
                                        </a:cubicBezTo>
                                        <a:cubicBezTo>
                                          <a:pt x="0" y="427"/>
                                          <a:pt x="47" y="454"/>
                                          <a:pt x="68" y="463"/>
                                        </a:cubicBezTo>
                                        <a:cubicBezTo>
                                          <a:pt x="132" y="488"/>
                                          <a:pt x="267" y="513"/>
                                          <a:pt x="267" y="513"/>
                                        </a:cubicBezTo>
                                        <a:cubicBezTo>
                                          <a:pt x="228" y="572"/>
                                          <a:pt x="254" y="563"/>
                                          <a:pt x="201" y="56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43.45pt;width:77.4pt;height:58.75pt" coordorigin="1430,869" coordsize="1548,1175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1499;top:938;width:551;height:828;flip:x;mso-wrap-style:none;v-text-anchor:middle;mso-position-horizontal-relative:pag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59;top:1007;width:551;height:759;flip:x;mso-wrap-style:none;v-text-anchor:middle;mso-position-horizontal-relative:pag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21,869" to="2121,1766" stroked="t" o:allowincell="f" style="position:absolute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190,1007" to="2741,1766" stroked="t" o:allowincell="f" style="position:absolute;flip:x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  <v:group id="shape_0" style="position:absolute;left:1430;top:1837;width:1548;height:207">
                        <v:line id="shape_0" from="1483,1837" to="2899,1837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0,2031" to="2955,2031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47,1837" to="2847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8,1837" to="2738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84,1837" to="2684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9,1837" to="2629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0,1837" to="2520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1,1837" to="2411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6,1837" to="2356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7,1837" to="2247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38,1837" to="2138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5,1837" to="1975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11,1837" to="1811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7,1837" to="1757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48,1837" to="1648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3,1837" to="1593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9,1837" to="2029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0,1837" to="1920,1884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2,530" path="m149,0c143,24,89,138,133,182c145,194,166,193,182,199c166,215,147,230,133,248c109,280,67,348,67,348c61,377,0,530,67,530e" stroked="t" o:allowincell="f" style="position:absolute;left:1431;top:1837;width:54;height:206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7,572" path="m52,0c73,151,55,79,102,215c109,236,105,262,118,281c129,298,151,303,168,314c118,347,69,381,19,414c0,427,47,454,68,463c132,488,267,513,267,513c228,572,254,563,201,563e" stroked="t" o:allowincell="f" style="position:absolute;left:2877;top:1843;width:100;height:191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348230</wp:posOffset>
                      </wp:positionH>
                      <wp:positionV relativeFrom="paragraph">
                        <wp:posOffset>581025</wp:posOffset>
                      </wp:positionV>
                      <wp:extent cx="965835" cy="720725"/>
                      <wp:effectExtent l="0" t="254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5880" cy="720720"/>
                                <a:chOff x="0" y="0"/>
                                <a:chExt cx="965880" cy="72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80" y="18360"/>
                                  <a:ext cx="306720" cy="5263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0240" y="18360"/>
                                  <a:ext cx="306720" cy="5263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0"/>
                                  <a:ext cx="287640" cy="50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520" y="23400"/>
                                  <a:ext cx="1800" cy="51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89320"/>
                                  <a:ext cx="965880" cy="131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3480" y="0"/>
                                    <a:ext cx="88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3120"/>
                                    <a:ext cx="951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38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612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228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08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04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48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2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96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0"/>
                                    <a:ext cx="3420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530">
                                        <a:moveTo>
                                          <a:pt x="149" y="0"/>
                                        </a:moveTo>
                                        <a:cubicBezTo>
                                          <a:pt x="143" y="24"/>
                                          <a:pt x="89" y="138"/>
                                          <a:pt x="133" y="182"/>
                                        </a:cubicBezTo>
                                        <a:cubicBezTo>
                                          <a:pt x="145" y="194"/>
                                          <a:pt x="166" y="193"/>
                                          <a:pt x="182" y="199"/>
                                        </a:cubicBezTo>
                                        <a:cubicBezTo>
                                          <a:pt x="166" y="215"/>
                                          <a:pt x="147" y="230"/>
                                          <a:pt x="133" y="248"/>
                                        </a:cubicBezTo>
                                        <a:cubicBezTo>
                                          <a:pt x="109" y="280"/>
                                          <a:pt x="67" y="348"/>
                                          <a:pt x="67" y="348"/>
                                        </a:cubicBezTo>
                                        <a:cubicBezTo>
                                          <a:pt x="61" y="377"/>
                                          <a:pt x="0" y="530"/>
                                          <a:pt x="67" y="53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2880" y="3600"/>
                                    <a:ext cx="63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7" h="572">
                                        <a:moveTo>
                                          <a:pt x="52" y="0"/>
                                        </a:moveTo>
                                        <a:cubicBezTo>
                                          <a:pt x="73" y="151"/>
                                          <a:pt x="55" y="79"/>
                                          <a:pt x="102" y="215"/>
                                        </a:cubicBezTo>
                                        <a:cubicBezTo>
                                          <a:pt x="109" y="236"/>
                                          <a:pt x="105" y="262"/>
                                          <a:pt x="118" y="281"/>
                                        </a:cubicBezTo>
                                        <a:cubicBezTo>
                                          <a:pt x="129" y="298"/>
                                          <a:pt x="151" y="303"/>
                                          <a:pt x="168" y="314"/>
                                        </a:cubicBezTo>
                                        <a:cubicBezTo>
                                          <a:pt x="118" y="347"/>
                                          <a:pt x="69" y="381"/>
                                          <a:pt x="19" y="414"/>
                                        </a:cubicBezTo>
                                        <a:cubicBezTo>
                                          <a:pt x="0" y="427"/>
                                          <a:pt x="47" y="454"/>
                                          <a:pt x="68" y="463"/>
                                        </a:cubicBezTo>
                                        <a:cubicBezTo>
                                          <a:pt x="132" y="488"/>
                                          <a:pt x="267" y="513"/>
                                          <a:pt x="267" y="513"/>
                                        </a:cubicBezTo>
                                        <a:cubicBezTo>
                                          <a:pt x="228" y="572"/>
                                          <a:pt x="254" y="563"/>
                                          <a:pt x="201" y="56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9pt;margin-top:45.75pt;width:76.05pt;height:56.75pt" coordorigin="3698,915" coordsize="1521,1135">
                      <v:shape id="shape_0" fillcolor="white" stroked="t" o:allowincell="f" style="position:absolute;left:3768;top:944;width:482;height:828;mso-wrap-style:none;v-text-anchor:middle;mso-position-horizontal-relative:pag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96;top:944;width:482;height:828;flip:x;mso-wrap-style:none;v-text-anchor:middle;mso-position-horizontal-relative:pag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867,915" to="4319,1703" stroked="t" o:allowincell="f" style="position:absolute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162,952" to="5164,1765" stroked="t" o:allowincell="f" style="position:absolute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  <v:group id="shape_0" style="position:absolute;left:3698;top:1843;width:1521;height:207">
                        <v:line id="shape_0" from="3751,1843" to="5141,1843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8,2037" to="5196,2037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0,1843" to="5090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83,1843" to="4983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30,1843" to="4930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76,1843" to="4876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69,1843" to="4769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2,1843" to="4662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9,1843" to="4609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2,1843" to="4502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1843" to="4394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4,1843" to="4234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3,1843" to="4073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0,1843" to="4020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13,1843" to="3913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9,1843" to="3859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7,1843" to="4287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0,1843" to="4180,189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2,530" path="m149,0c143,24,89,138,133,182c145,194,166,193,182,199c166,215,147,230,133,248c109,280,67,348,67,348c61,377,0,530,67,530e" stroked="t" o:allowincell="f" style="position:absolute;left:3700;top:1843;width:53;height:206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7,572" path="m52,0c73,151,55,79,102,215c109,236,105,262,118,281c129,298,151,303,168,314c118,347,69,381,19,414c0,427,47,454,68,463c132,488,267,513,267,513c228,572,254,563,201,563e" stroked="t" o:allowincell="f" style="position:absolute;left:5120;top:1849;width:98;height:191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719830</wp:posOffset>
                      </wp:positionH>
                      <wp:positionV relativeFrom="paragraph">
                        <wp:posOffset>598805</wp:posOffset>
                      </wp:positionV>
                      <wp:extent cx="1097280" cy="702310"/>
                      <wp:effectExtent l="10795" t="1524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702360"/>
                                <a:chOff x="0" y="0"/>
                                <a:chExt cx="1097280" cy="702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94920" cy="52632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440" y="0"/>
                                  <a:ext cx="394920" cy="5263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87480"/>
                                  <a:ext cx="0" cy="43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87480"/>
                                  <a:ext cx="0" cy="43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70960"/>
                                  <a:ext cx="1096560" cy="131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8160" y="0"/>
                                    <a:ext cx="100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3120"/>
                                    <a:ext cx="1082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0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292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16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664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2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92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36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84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44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888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530">
                                        <a:moveTo>
                                          <a:pt x="149" y="0"/>
                                        </a:moveTo>
                                        <a:cubicBezTo>
                                          <a:pt x="143" y="24"/>
                                          <a:pt x="89" y="138"/>
                                          <a:pt x="133" y="182"/>
                                        </a:cubicBezTo>
                                        <a:cubicBezTo>
                                          <a:pt x="145" y="194"/>
                                          <a:pt x="166" y="193"/>
                                          <a:pt x="182" y="199"/>
                                        </a:cubicBezTo>
                                        <a:cubicBezTo>
                                          <a:pt x="166" y="215"/>
                                          <a:pt x="147" y="230"/>
                                          <a:pt x="133" y="248"/>
                                        </a:cubicBezTo>
                                        <a:cubicBezTo>
                                          <a:pt x="109" y="280"/>
                                          <a:pt x="67" y="348"/>
                                          <a:pt x="67" y="348"/>
                                        </a:cubicBezTo>
                                        <a:cubicBezTo>
                                          <a:pt x="61" y="377"/>
                                          <a:pt x="0" y="530"/>
                                          <a:pt x="67" y="53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5640" y="3600"/>
                                    <a:ext cx="7128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7" h="572">
                                        <a:moveTo>
                                          <a:pt x="52" y="0"/>
                                        </a:moveTo>
                                        <a:cubicBezTo>
                                          <a:pt x="73" y="151"/>
                                          <a:pt x="55" y="79"/>
                                          <a:pt x="102" y="215"/>
                                        </a:cubicBezTo>
                                        <a:cubicBezTo>
                                          <a:pt x="109" y="236"/>
                                          <a:pt x="105" y="262"/>
                                          <a:pt x="118" y="281"/>
                                        </a:cubicBezTo>
                                        <a:cubicBezTo>
                                          <a:pt x="129" y="298"/>
                                          <a:pt x="151" y="303"/>
                                          <a:pt x="168" y="314"/>
                                        </a:cubicBezTo>
                                        <a:cubicBezTo>
                                          <a:pt x="118" y="347"/>
                                          <a:pt x="69" y="381"/>
                                          <a:pt x="19" y="414"/>
                                        </a:cubicBezTo>
                                        <a:cubicBezTo>
                                          <a:pt x="0" y="427"/>
                                          <a:pt x="47" y="454"/>
                                          <a:pt x="68" y="463"/>
                                        </a:cubicBezTo>
                                        <a:cubicBezTo>
                                          <a:pt x="132" y="488"/>
                                          <a:pt x="267" y="513"/>
                                          <a:pt x="267" y="513"/>
                                        </a:cubicBezTo>
                                        <a:cubicBezTo>
                                          <a:pt x="228" y="572"/>
                                          <a:pt x="254" y="563"/>
                                          <a:pt x="201" y="56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9pt;margin-top:47.15pt;width:86.35pt;height:55.3pt" coordorigin="5858,943" coordsize="1727,1106">
                      <v:shape id="shape_0" stroked="t" o:allowincell="f" style="position:absolute;left:5858;top:943;width:621;height:828;flip:x;mso-wrap-style:none;v-text-anchor:middle;mso-position-horizontal-relative:page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95;top:943;width:621;height:828;flip:x;mso-wrap-style:none;v-text-anchor:middle;mso-position-horizontal-relative:pag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549,1081" to="6549,1771" stroked="t" o:allowincell="f" style="position:absolute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586,1081" to="7586,1771" stroked="t" o:allowincell="f" style="position:absolute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  <v:group id="shape_0" style="position:absolute;left:5858;top:1842;width:1727;height:207">
                        <v:line id="shape_0" from="5918,1842" to="7499,1842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58,2036" to="7561,2036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40,1842" to="7440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18,1842" to="7318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57,1842" to="7257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96,1842" to="7196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75,1842" to="7075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53,1842" to="6953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92,1842" to="6892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70,1842" to="6770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9,1842" to="6649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6,1842" to="6466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84,1842" to="6284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23,1842" to="6223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01,1842" to="6101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40,1842" to="6040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27,1842" to="6527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05,1842" to="6405,1889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2,530" path="m149,0c143,24,89,138,133,182c145,194,166,193,182,199c166,215,147,230,133,248c109,280,67,348,67,348c61,377,0,530,67,530e" stroked="t" o:allowincell="f" style="position:absolute;left:5859;top:1842;width:60;height:206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7,572" path="m52,0c73,151,55,79,102,215c109,236,105,262,118,281c129,298,151,303,168,314c118,347,69,381,19,414c0,427,47,454,68,463c132,488,267,513,267,513c228,572,254,563,201,563e" stroked="t" o:allowincell="f" style="position:absolute;left:7473;top:1848;width:111;height:191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5270500</wp:posOffset>
                      </wp:positionH>
                      <wp:positionV relativeFrom="paragraph">
                        <wp:posOffset>690245</wp:posOffset>
                      </wp:positionV>
                      <wp:extent cx="1009650" cy="614045"/>
                      <wp:effectExtent l="5080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9800" cy="614160"/>
                                <a:chOff x="0" y="0"/>
                                <a:chExt cx="1009800" cy="61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1009080" cy="14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960" y="143640"/>
                                    <a:ext cx="92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9360"/>
                                    <a:ext cx="99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24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52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16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44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72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900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428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556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648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340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96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560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652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216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776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9040" y="1105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972720" y="0"/>
                                    <a:ext cx="35640" cy="14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530">
                                        <a:moveTo>
                                          <a:pt x="149" y="0"/>
                                        </a:moveTo>
                                        <a:cubicBezTo>
                                          <a:pt x="143" y="24"/>
                                          <a:pt x="89" y="138"/>
                                          <a:pt x="133" y="182"/>
                                        </a:cubicBezTo>
                                        <a:cubicBezTo>
                                          <a:pt x="145" y="194"/>
                                          <a:pt x="166" y="193"/>
                                          <a:pt x="182" y="199"/>
                                        </a:cubicBezTo>
                                        <a:cubicBezTo>
                                          <a:pt x="166" y="215"/>
                                          <a:pt x="147" y="230"/>
                                          <a:pt x="133" y="248"/>
                                        </a:cubicBezTo>
                                        <a:cubicBezTo>
                                          <a:pt x="109" y="280"/>
                                          <a:pt x="67" y="348"/>
                                          <a:pt x="67" y="348"/>
                                        </a:cubicBezTo>
                                        <a:cubicBezTo>
                                          <a:pt x="61" y="377"/>
                                          <a:pt x="0" y="530"/>
                                          <a:pt x="67" y="53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5760"/>
                                    <a:ext cx="655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7" h="572">
                                        <a:moveTo>
                                          <a:pt x="52" y="0"/>
                                        </a:moveTo>
                                        <a:cubicBezTo>
                                          <a:pt x="73" y="151"/>
                                          <a:pt x="55" y="79"/>
                                          <a:pt x="102" y="215"/>
                                        </a:cubicBezTo>
                                        <a:cubicBezTo>
                                          <a:pt x="109" y="236"/>
                                          <a:pt x="105" y="262"/>
                                          <a:pt x="118" y="281"/>
                                        </a:cubicBezTo>
                                        <a:cubicBezTo>
                                          <a:pt x="129" y="298"/>
                                          <a:pt x="151" y="303"/>
                                          <a:pt x="168" y="314"/>
                                        </a:cubicBezTo>
                                        <a:cubicBezTo>
                                          <a:pt x="118" y="347"/>
                                          <a:pt x="69" y="381"/>
                                          <a:pt x="19" y="414"/>
                                        </a:cubicBezTo>
                                        <a:cubicBezTo>
                                          <a:pt x="0" y="427"/>
                                          <a:pt x="47" y="454"/>
                                          <a:pt x="68" y="463"/>
                                        </a:cubicBezTo>
                                        <a:cubicBezTo>
                                          <a:pt x="132" y="488"/>
                                          <a:pt x="267" y="513"/>
                                          <a:pt x="267" y="513"/>
                                        </a:cubicBezTo>
                                        <a:cubicBezTo>
                                          <a:pt x="228" y="572"/>
                                          <a:pt x="254" y="563"/>
                                          <a:pt x="201" y="56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5280"/>
                                  <a:ext cx="965880" cy="128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3480" y="0"/>
                                    <a:ext cx="883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0600"/>
                                    <a:ext cx="95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380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612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228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08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04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976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84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96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76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420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530">
                                        <a:moveTo>
                                          <a:pt x="149" y="0"/>
                                        </a:moveTo>
                                        <a:cubicBezTo>
                                          <a:pt x="143" y="24"/>
                                          <a:pt x="89" y="138"/>
                                          <a:pt x="133" y="182"/>
                                        </a:cubicBezTo>
                                        <a:cubicBezTo>
                                          <a:pt x="145" y="194"/>
                                          <a:pt x="166" y="193"/>
                                          <a:pt x="182" y="199"/>
                                        </a:cubicBezTo>
                                        <a:cubicBezTo>
                                          <a:pt x="166" y="215"/>
                                          <a:pt x="147" y="230"/>
                                          <a:pt x="133" y="248"/>
                                        </a:cubicBezTo>
                                        <a:cubicBezTo>
                                          <a:pt x="109" y="280"/>
                                          <a:pt x="67" y="348"/>
                                          <a:pt x="67" y="348"/>
                                        </a:cubicBezTo>
                                        <a:cubicBezTo>
                                          <a:pt x="61" y="377"/>
                                          <a:pt x="0" y="530"/>
                                          <a:pt x="67" y="53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2880" y="3600"/>
                                    <a:ext cx="63000" cy="11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7" h="572">
                                        <a:moveTo>
                                          <a:pt x="52" y="0"/>
                                        </a:moveTo>
                                        <a:cubicBezTo>
                                          <a:pt x="73" y="151"/>
                                          <a:pt x="55" y="79"/>
                                          <a:pt x="102" y="215"/>
                                        </a:cubicBezTo>
                                        <a:cubicBezTo>
                                          <a:pt x="109" y="236"/>
                                          <a:pt x="105" y="262"/>
                                          <a:pt x="118" y="281"/>
                                        </a:cubicBezTo>
                                        <a:cubicBezTo>
                                          <a:pt x="129" y="298"/>
                                          <a:pt x="151" y="303"/>
                                          <a:pt x="168" y="314"/>
                                        </a:cubicBezTo>
                                        <a:cubicBezTo>
                                          <a:pt x="118" y="347"/>
                                          <a:pt x="69" y="381"/>
                                          <a:pt x="19" y="414"/>
                                        </a:cubicBezTo>
                                        <a:cubicBezTo>
                                          <a:pt x="0" y="427"/>
                                          <a:pt x="47" y="454"/>
                                          <a:pt x="68" y="463"/>
                                        </a:cubicBezTo>
                                        <a:cubicBezTo>
                                          <a:pt x="132" y="488"/>
                                          <a:pt x="267" y="513"/>
                                          <a:pt x="267" y="513"/>
                                        </a:cubicBezTo>
                                        <a:cubicBezTo>
                                          <a:pt x="228" y="572"/>
                                          <a:pt x="254" y="563"/>
                                          <a:pt x="201" y="56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3200" y="438840"/>
                                  <a:ext cx="83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" y="175320"/>
                                  <a:ext cx="87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5pt;margin-top:54.3pt;width:79.45pt;height:48.4pt" coordorigin="8300,1086" coordsize="1589,968">
                      <v:group id="shape_0" style="position:absolute;left:8300;top:1086;width:1589;height:226">
                        <v:line id="shape_0" from="8378,1313" to="9833,1313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22,1102" to="9889,1102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34,1261" to="8434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46,1261" to="8546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02,1261" to="8602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8,1261" to="8658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70,1261" to="8770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2,1261" to="8882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38,1261" to="8938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50,1261" to="9050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62,1261" to="9162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30,1261" to="9330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98,1261" to="9498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54,1261" to="9554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66,1261" to="9666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22,1261" to="9722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74,1261" to="9274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86,1261" to="9386,1312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2,530" path="m149,0c143,24,89,138,133,182c145,194,166,193,182,199c166,215,147,230,133,248c109,280,67,348,67,348c61,377,0,530,67,530e" stroked="t" o:allowincell="f" style="position:absolute;left:9833;top:1087;width:55;height:225;mso-wrap-style:none;v-text-anchor:middle;rotation:18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7,572" path="m52,0c73,151,55,79,102,215c109,236,105,262,118,281c129,298,151,303,168,314c118,347,69,381,19,414c0,427,47,454,68,463c132,488,267,513,267,513c228,572,254,563,201,563e" stroked="t" o:allowincell="f" style="position:absolute;left:8301;top:1096;width:102;height:209;mso-wrap-style:none;v-text-anchor:middle;rotation:18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8300;top:1851;width:1521;height:203">
                        <v:line id="shape_0" from="8353,1851" to="9744,1851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00,2041" to="9799,2041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92,1851" to="9692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85,1851" to="9585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32,1851" to="9532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78,1851" to="9478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71,1851" to="9371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64,1851" to="9264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10,1851" to="9210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03,1851" to="9103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96,1851" to="8996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35,1851" to="8835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75,1851" to="8675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21,1851" to="8621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14,1851" to="8514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60,1851" to="8460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89,1851" to="8889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82,1851" to="8782,189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82,530" path="m149,0c143,24,89,138,133,182c145,194,166,193,182,199c166,215,147,230,133,248c109,280,67,348,67,348c61,377,0,530,67,530e" stroked="t" o:allowincell="f" style="position:absolute;left:8301;top:1851;width:53;height:202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67,572" path="m52,0c73,151,55,79,102,215c109,236,105,262,118,281c129,298,151,303,168,314c118,347,69,381,19,414c0,427,47,454,68,463c132,488,267,513,267,513c228,572,254,563,201,563e" stroked="t" o:allowincell="f" style="position:absolute;left:9722;top:1857;width:98;height:188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8368,1778" to="9680,1778" stroked="t" o:allowincell="f" style="position:absolute;flip:x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368,1363" to="9750,1363" stroked="t" o:allowincell="f" style="position:absolute;flip:x;mso-position-horizontal-relative:pag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الطريقة الصحيحة لرسم مستقيمين متوازيين ه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           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 xml:space="preserve">   (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           </w:t>
            </w: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  (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                  </w:t>
            </w:r>
            <w:r>
              <w:rPr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 xml:space="preserve">  (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09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إذا كان   س ص </w:t>
            </w:r>
            <w:r>
              <w:rPr>
                <w:rtl w:val="true"/>
                <w:lang w:eastAsia="en-US"/>
              </w:rPr>
              <w:t>┴</w:t>
            </w:r>
            <w:r>
              <w:rPr>
                <w:rtl w:val="true"/>
                <w:lang w:eastAsia="en-US"/>
              </w:rPr>
              <w:t xml:space="preserve"> أ ب ، س ص </w:t>
            </w:r>
            <w:r>
              <w:rPr>
                <w:rtl w:val="true"/>
                <w:lang w:eastAsia="en-US"/>
              </w:rPr>
              <w:t xml:space="preserve">// </w:t>
            </w:r>
            <w:r>
              <w:rPr>
                <w:rtl w:val="true"/>
                <w:lang w:eastAsia="en-US"/>
              </w:rPr>
              <w:t xml:space="preserve">ج د ، أ ب </w:t>
            </w:r>
            <w:r>
              <w:rPr>
                <w:rtl w:val="true"/>
                <w:lang w:eastAsia="en-US"/>
              </w:rPr>
              <w:t>∩</w:t>
            </w:r>
            <w:r>
              <w:rPr>
                <w:rtl w:val="true"/>
                <w:lang w:eastAsia="en-US"/>
              </w:rPr>
              <w:t xml:space="preserve"> ج د </w:t>
            </w:r>
            <w:r>
              <w:rPr>
                <w:rtl w:val="true"/>
                <w:lang w:eastAsia="en-US"/>
              </w:rPr>
              <w:t xml:space="preserve">= { </w:t>
            </w:r>
            <w:r>
              <w:rPr>
                <w:rtl w:val="true"/>
                <w:lang w:eastAsia="en-US"/>
              </w:rPr>
              <w:t xml:space="preserve">ن </w:t>
            </w:r>
            <w:r>
              <w:rPr>
                <w:rtl w:val="true"/>
                <w:lang w:eastAsia="en-US"/>
              </w:rPr>
              <w:t xml:space="preserve">}  </w:t>
            </w:r>
            <w:r>
              <w:rPr>
                <w:rtl w:val="true"/>
                <w:lang w:eastAsia="en-US"/>
              </w:rPr>
              <w:t xml:space="preserve">فإن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789805</wp:posOffset>
                      </wp:positionH>
                      <wp:positionV relativeFrom="paragraph">
                        <wp:posOffset>127635</wp:posOffset>
                      </wp:positionV>
                      <wp:extent cx="365760" cy="9144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91440"/>
                                <a:chOff x="0" y="0"/>
                                <a:chExt cx="36576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7.15pt;margin-top:10.05pt;width:28.75pt;height:7.15pt" coordorigin="7543,201" coordsize="575,143">
                      <v:line id="shape_0" from="7543,201" to="7830,344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31,201" to="8118,34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992630</wp:posOffset>
                      </wp:positionH>
                      <wp:positionV relativeFrom="paragraph">
                        <wp:posOffset>139065</wp:posOffset>
                      </wp:positionV>
                      <wp:extent cx="365760" cy="9144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91440"/>
                                <a:chOff x="0" y="0"/>
                                <a:chExt cx="36576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9pt;margin-top:10.95pt;width:28.75pt;height:7.15pt" coordorigin="3138,219" coordsize="575,143">
                      <v:line id="shape_0" from="3138,219" to="3425,362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6,219" to="3713,36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ج ن أ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90</w:t>
            </w:r>
            <w:r>
              <w:rPr>
                <w:rtl w:val="true"/>
                <w:lang w:eastAsia="en-US"/>
              </w:rPr>
              <w:t xml:space="preserve">         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ج ن أ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180</w:t>
            </w:r>
          </w:p>
          <w:p>
            <w:pPr>
              <w:pStyle w:val="Normal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850130</wp:posOffset>
                      </wp:positionH>
                      <wp:positionV relativeFrom="paragraph">
                        <wp:posOffset>128270</wp:posOffset>
                      </wp:positionV>
                      <wp:extent cx="365760" cy="9144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91440"/>
                                <a:chOff x="0" y="0"/>
                                <a:chExt cx="36576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1.9pt;margin-top:10.1pt;width:28.75pt;height:7.15pt" coordorigin="7638,202" coordsize="575,143">
                      <v:line id="shape_0" from="7638,202" to="7925,345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6,202" to="8213,34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025015</wp:posOffset>
                      </wp:positionH>
                      <wp:positionV relativeFrom="paragraph">
                        <wp:posOffset>110490</wp:posOffset>
                      </wp:positionV>
                      <wp:extent cx="365760" cy="9144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" cy="91440"/>
                                <a:chOff x="0" y="0"/>
                                <a:chExt cx="36576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45pt;margin-top:8.7pt;width:28.75pt;height:7.15pt" coordorigin="3189,174" coordsize="575,143">
                      <v:line id="shape_0" from="3189,174" to="3476,317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7,174" to="3764,31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ج ن أ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80</w:t>
            </w:r>
            <w:r>
              <w:rPr>
                <w:rtl w:val="true"/>
                <w:lang w:eastAsia="en-US"/>
              </w:rPr>
              <w:t xml:space="preserve">        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  </w:t>
            </w:r>
            <w:r>
              <w:rPr>
                <w:rtl w:val="true"/>
                <w:lang w:eastAsia="en-US"/>
              </w:rPr>
              <w:t xml:space="preserve">ج ن أ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10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0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يكون  أ ب </w:t>
            </w:r>
            <w:r>
              <w:rPr>
                <w:rtl w:val="true"/>
                <w:lang w:eastAsia="en-US"/>
              </w:rPr>
              <w:t xml:space="preserve">// </w:t>
            </w:r>
            <w:r>
              <w:rPr>
                <w:rtl w:val="true"/>
                <w:lang w:eastAsia="en-US"/>
              </w:rPr>
              <w:t xml:space="preserve">ج د  باستخدام مفهوم التناظر حول  م  لأن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│</w:t>
            </w:r>
            <w:r>
              <w:rPr>
                <w:rtl w:val="true"/>
                <w:lang w:eastAsia="en-US"/>
              </w:rPr>
              <w:t xml:space="preserve">م أ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=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م ج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،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م ب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م د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           </w:t>
            </w: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 xml:space="preserve">  أ            ب                  </w:t>
            </w:r>
          </w:p>
          <w:p>
            <w:pPr>
              <w:pStyle w:val="Normal"/>
              <w:jc w:val="left"/>
              <w:rPr>
                <w:sz w:val="20"/>
                <w:szCs w:val="12"/>
                <w:lang w:val="ar-SA" w:eastAsia="en-US"/>
              </w:rPr>
            </w:pPr>
            <w:r>
              <w:rPr>
                <w:sz w:val="20"/>
                <w:szCs w:val="12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3810</wp:posOffset>
                      </wp:positionV>
                      <wp:extent cx="1188720" cy="702945"/>
                      <wp:effectExtent l="0" t="444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720" cy="703080"/>
                                <a:chOff x="0" y="0"/>
                                <a:chExt cx="1188720" cy="70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8720" cy="703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3280" y="720"/>
                                    <a:ext cx="113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03080"/>
                                    <a:ext cx="118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00" y="6480"/>
                                    <a:ext cx="596880" cy="69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0"/>
                                    <a:ext cx="624960" cy="70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64960" y="182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2.7pt;margin-top:0.3pt;width:93.55pt;height:55.35pt" coordorigin="6654,6" coordsize="1871,1107">
                      <v:group id="shape_0" style="position:absolute;left:6654;top:6;width:1871;height:1107">
                        <v:line id="shape_0" from="6738,7" to="8524,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54,1113" to="8525,111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64,16" to="8103,111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16,6" to="8099,11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071;top:294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│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م أ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=</w:t>
            </w:r>
            <w:r>
              <w:rPr>
                <w:rtl w:val="true"/>
                <w:lang w:eastAsia="en-US"/>
              </w:rPr>
              <w:t xml:space="preserve">│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م د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،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م ج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م ب </w:t>
            </w:r>
            <w:r>
              <w:rPr>
                <w:rtl w:val="true"/>
                <w:lang w:eastAsia="en-US"/>
              </w:rPr>
              <w:t>│</w:t>
            </w:r>
          </w:p>
          <w:p>
            <w:pPr>
              <w:pStyle w:val="Normal"/>
              <w:jc w:val="left"/>
              <w:rPr>
                <w:szCs w:val="14"/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م أ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م ب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،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م ج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م د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                   </w:t>
            </w:r>
            <w:r>
              <w:rPr>
                <w:rtl w:val="true"/>
                <w:lang w:eastAsia="en-US"/>
              </w:rPr>
              <w:t xml:space="preserve">            </w:t>
            </w:r>
            <w:r>
              <w:rPr>
                <w:rtl w:val="true"/>
                <w:lang w:eastAsia="en-US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│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د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ب ج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                                                      </w:t>
            </w:r>
            <w:r>
              <w:rPr>
                <w:rtl w:val="true"/>
                <w:lang w:eastAsia="en-US"/>
              </w:rPr>
              <w:t>ج           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                                                     </w:t>
            </w:r>
            <w:r>
              <w:rPr>
                <w:rtl w:val="true"/>
                <w:lang w:eastAsia="en-US"/>
              </w:rPr>
              <w:t xml:space="preserve">                     </w:t>
            </w:r>
            <w:r>
              <w:rPr>
                <w:rtl w:val="true"/>
                <w:lang w:eastAsia="en-US"/>
              </w:rPr>
              <w:t xml:space="preserve">   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32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مجموعة الأعداد الصحيحة ه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أعداد موجبة و سالبة فقط </w:t>
            </w:r>
            <w:r>
              <w:rPr>
                <w:rtl w:val="true"/>
                <w:lang w:eastAsia="en-US"/>
              </w:rPr>
              <w:t xml:space="preserve">.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أعداد موجبة فقط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أعداد سالبة فقط </w:t>
            </w:r>
            <w:r>
              <w:rPr>
                <w:rtl w:val="true"/>
                <w:lang w:eastAsia="en-US"/>
              </w:rPr>
              <w:t xml:space="preserve">.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أعداد موجبة و سالبة و صفر 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94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المساواة التي تمثل خاصية توزيع الضرب على الجمع تعني أن   أ </w:t>
            </w:r>
            <w:r>
              <w:rPr>
                <w:rtl w:val="true"/>
                <w:lang w:eastAsia="en-US"/>
              </w:rPr>
              <w:t xml:space="preserve">× (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 =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(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×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+ </w:t>
            </w:r>
            <w:r>
              <w:rPr>
                <w:rtl w:val="true"/>
                <w:lang w:eastAsia="en-US"/>
              </w:rPr>
              <w:t xml:space="preserve">ج                        ب </w:t>
            </w:r>
            <w:r>
              <w:rPr>
                <w:rtl w:val="true"/>
                <w:lang w:eastAsia="en-US"/>
              </w:rPr>
              <w:t xml:space="preserve">)  (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×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+ (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×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(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× (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ب ، ج   صحيح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6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ه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بعد العدد الصحيح  س  عن العدد صفر </w:t>
            </w:r>
            <w:r>
              <w:rPr>
                <w:rtl w:val="true"/>
                <w:lang w:eastAsia="en-US"/>
              </w:rPr>
              <w:t xml:space="preserve">.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بعد العدد الصحيح  س  عن العدد </w:t>
            </w:r>
            <w:r>
              <w:rPr>
                <w:rtl w:val="true"/>
                <w:lang w:eastAsia="en-US"/>
              </w:rPr>
              <w:t>+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بعد العدد الصحيح  س  عن العدد –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.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جميع الإجابات صحيحة 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94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10</w:t>
            </w:r>
            <w:r>
              <w:rPr>
                <w:rtl w:val="true"/>
                <w:lang w:eastAsia="en-US"/>
              </w:rPr>
              <w:t xml:space="preserve">  :  </w:t>
            </w:r>
            <w:r>
              <w:rPr>
                <w:rtl w:val="true"/>
                <w:lang w:eastAsia="en-US"/>
              </w:rPr>
              <w:t xml:space="preserve">إذا كانت  أ </w:t>
            </w:r>
            <w:r>
              <w:rPr>
                <w:rtl w:val="true"/>
                <w:lang w:eastAsia="en-US"/>
              </w:rPr>
              <w:t xml:space="preserve">×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>ج  حيث  أ ، ب ، ج   أعداد صحيحة  فإن ……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÷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 xml:space="preserve">ب       بشرط     أ </w:t>
            </w:r>
            <w:r>
              <w:rPr>
                <w:rtl w:val="true"/>
                <w:lang w:eastAsia="en-US"/>
              </w:rPr>
              <w:t>≠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0</w:t>
            </w: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÷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 xml:space="preserve">أ       بشرط   ب </w:t>
            </w:r>
            <w:r>
              <w:rPr>
                <w:rtl w:val="true"/>
                <w:lang w:eastAsia="en-US"/>
              </w:rPr>
              <w:t>≠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>×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أ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>ب</w:t>
            </w:r>
            <w:r>
              <w:rPr>
                <w:rtl w:val="true"/>
                <w:lang w:eastAsia="en-US"/>
              </w:rPr>
              <w:t xml:space="preserve">                              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 د </w:t>
            </w:r>
            <w:r>
              <w:rPr>
                <w:rtl w:val="true"/>
                <w:lang w:eastAsia="en-US"/>
              </w:rPr>
              <w:t xml:space="preserve">)   </w:t>
            </w:r>
            <w:r>
              <w:rPr>
                <w:rtl w:val="true"/>
                <w:lang w:eastAsia="en-US"/>
              </w:rPr>
              <w:t>أ ، ب     صحيحة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74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11</w:t>
            </w:r>
            <w:r>
              <w:rPr>
                <w:rtl w:val="true"/>
                <w:lang w:eastAsia="en-US"/>
              </w:rPr>
              <w:t xml:space="preserve"> :  </w:t>
            </w:r>
            <w:r>
              <w:rPr>
                <w:rtl w:val="true"/>
                <w:lang w:eastAsia="en-US"/>
              </w:rPr>
              <w:t xml:space="preserve">إذا كان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س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فإن  س </w:t>
            </w:r>
            <w:r>
              <w:rPr>
                <w:rtl w:val="true"/>
                <w:lang w:eastAsia="en-US"/>
              </w:rPr>
              <w:t>= ….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+ 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فقط                            ب </w:t>
            </w:r>
            <w:r>
              <w:rPr>
                <w:rtl w:val="true"/>
                <w:lang w:eastAsia="en-US"/>
              </w:rPr>
              <w:t xml:space="preserve">)  - 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فقط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+ 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 + 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lang w:eastAsia="en-US"/>
              </w:rPr>
              <w:t>8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12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12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المقارنة الصحيحة بين العددين 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ه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-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&gt; -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-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= - </w:t>
            </w:r>
            <w:r>
              <w:rPr>
                <w:lang w:eastAsia="en-US"/>
              </w:rPr>
              <w:t>7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-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&lt; -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 -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&gt; - </w:t>
            </w:r>
            <w:r>
              <w:rPr>
                <w:lang w:eastAsia="en-US"/>
              </w:rPr>
              <w:t>7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1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13</w:t>
            </w:r>
            <w:r>
              <w:rPr>
                <w:rtl w:val="true"/>
                <w:lang w:eastAsia="en-US"/>
              </w:rPr>
              <w:t xml:space="preserve"> : ( -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) + ( -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) =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( - </w:t>
            </w: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 ) 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( -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( + </w:t>
            </w: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 )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 ( +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)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35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14</w:t>
            </w:r>
            <w:r>
              <w:rPr>
                <w:rtl w:val="true"/>
                <w:lang w:eastAsia="en-US"/>
              </w:rPr>
              <w:t xml:space="preserve"> : </w:t>
            </w:r>
            <w:r>
              <w:rPr>
                <w:rtl w:val="true"/>
                <w:lang w:eastAsia="en-US"/>
              </w:rPr>
              <w:t xml:space="preserve">إذا كان  </w:t>
            </w:r>
            <w:r>
              <w:rPr>
                <w:rtl w:val="true"/>
                <w:lang w:eastAsia="en-US"/>
              </w:rPr>
              <w:t xml:space="preserve">[ ( -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) + ( +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) ] + ( -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) = [ ( +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) + ( -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) ] + ( -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) </w:t>
            </w:r>
            <w:r>
              <w:rPr>
                <w:rtl w:val="true"/>
                <w:lang w:eastAsia="en-US"/>
              </w:rPr>
              <w:t>فإن خاصية الجمع المستخدمة هي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لإبدال </w:t>
            </w:r>
            <w:r>
              <w:rPr>
                <w:rtl w:val="true"/>
                <w:lang w:eastAsia="en-US"/>
              </w:rPr>
              <w:t xml:space="preserve">.     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لتجميع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لعنصر المحايد الجمعي </w:t>
            </w:r>
            <w:r>
              <w:rPr>
                <w:rtl w:val="true"/>
                <w:lang w:eastAsia="en-US"/>
              </w:rPr>
              <w:t xml:space="preserve">.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لمعكوس الجمعي 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6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 xml:space="preserve">  : ( -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) - ( -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) = ……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( -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) – ( +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)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( -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) + ( +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)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( +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) – ( -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)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 ( +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) + ( +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)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62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16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ناتج </w:t>
            </w:r>
            <w:r>
              <w:rPr>
                <w:rtl w:val="true"/>
                <w:lang w:eastAsia="en-US"/>
              </w:rPr>
              <w:t xml:space="preserve">( -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) × ( -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) × ( +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) =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+ </w:t>
            </w:r>
            <w:r>
              <w:rPr>
                <w:lang w:eastAsia="en-US"/>
              </w:rPr>
              <w:t>30</w:t>
            </w: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- </w:t>
            </w:r>
            <w:r>
              <w:rPr>
                <w:lang w:eastAsia="en-US"/>
              </w:rPr>
              <w:t>30</w:t>
            </w:r>
            <w:r>
              <w:rPr>
                <w:rtl w:val="true"/>
                <w:lang w:eastAsia="en-US"/>
              </w:rPr>
              <w:t xml:space="preserve">  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- </w:t>
            </w:r>
            <w:r>
              <w:rPr>
                <w:lang w:eastAsia="en-US"/>
              </w:rPr>
              <w:t>10</w:t>
            </w:r>
            <w:r>
              <w:rPr>
                <w:rtl w:val="true"/>
                <w:lang w:eastAsia="en-US"/>
              </w:rPr>
              <w:t xml:space="preserve">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 + </w:t>
            </w: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249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1433830</wp:posOffset>
                      </wp:positionH>
                      <wp:positionV relativeFrom="paragraph">
                        <wp:posOffset>437515</wp:posOffset>
                      </wp:positionV>
                      <wp:extent cx="4206240" cy="91440"/>
                      <wp:effectExtent l="0" t="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91440"/>
                                <a:chOff x="0" y="0"/>
                                <a:chExt cx="4206240" cy="9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420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90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328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17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1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0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9pt;margin-top:34.45pt;width:331.15pt;height:7.15pt" coordorigin="2258,689" coordsize="6623,143">
                      <v:line id="shape_0" from="2258,833" to="8881,833" stroked="t" o:allowincell="f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62,689" to="8162,83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86,689" to="7586,83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0,689" to="7010,83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4,689" to="6434,83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8,689" to="5858,83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2,689" to="5282,83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6,689" to="4706,83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0,689" to="4130,83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4,689" to="3554,83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8,689" to="2978,83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1433830</wp:posOffset>
                      </wp:positionH>
                      <wp:positionV relativeFrom="paragraph">
                        <wp:posOffset>1077595</wp:posOffset>
                      </wp:positionV>
                      <wp:extent cx="4206240" cy="91440"/>
                      <wp:effectExtent l="0" t="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91440"/>
                                <a:chOff x="0" y="0"/>
                                <a:chExt cx="4206240" cy="9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420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90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328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17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1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0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9pt;margin-top:84.85pt;width:331.15pt;height:7.15pt" coordorigin="2258,1697" coordsize="6623,143">
                      <v:line id="shape_0" from="2258,1841" to="8881,1841" stroked="t" o:allowincell="f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62,1697" to="8162,184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86,1697" to="7586,184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0,1697" to="7010,184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4,1697" to="6434,184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8,1697" to="5858,184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2,1697" to="5282,184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6,1697" to="4706,184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0,1697" to="4130,184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4,1697" to="3554,184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8,1697" to="2978,184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1433830</wp:posOffset>
                      </wp:positionH>
                      <wp:positionV relativeFrom="paragraph">
                        <wp:posOffset>1717675</wp:posOffset>
                      </wp:positionV>
                      <wp:extent cx="4206240" cy="91440"/>
                      <wp:effectExtent l="0" t="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91440"/>
                                <a:chOff x="0" y="0"/>
                                <a:chExt cx="4206240" cy="9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420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90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328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17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1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0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9pt;margin-top:135.25pt;width:331.15pt;height:7.15pt" coordorigin="2258,2705" coordsize="6623,143">
                      <v:line id="shape_0" from="2258,2849" to="8881,2849" stroked="t" o:allowincell="f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62,2705" to="8162,284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86,2705" to="7586,284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0,2705" to="7010,284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4,2705" to="6434,284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8,2705" to="5858,284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2,2705" to="5282,284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6,2705" to="4706,284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0,2705" to="4130,284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4,2705" to="3554,284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8,2705" to="2978,284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1431925</wp:posOffset>
                      </wp:positionH>
                      <wp:positionV relativeFrom="paragraph">
                        <wp:posOffset>2310765</wp:posOffset>
                      </wp:positionV>
                      <wp:extent cx="4206240" cy="91440"/>
                      <wp:effectExtent l="0" t="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91440"/>
                                <a:chOff x="0" y="0"/>
                                <a:chExt cx="4206240" cy="9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420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90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328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175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17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024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5pt;margin-top:181.95pt;width:331.15pt;height:7.15pt" coordorigin="2255,3639" coordsize="6623,143">
                      <v:line id="shape_0" from="2255,3783" to="8878,3783" stroked="t" o:allowincell="f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59,3639" to="8159,378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83,3639" to="7583,378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7,3639" to="7007,378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1,3639" to="6431,378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5,3639" to="5855,378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9,3639" to="5279,378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3,3639" to="4703,378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7,3639" to="4127,378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1,3639" to="3551,378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5,3639" to="2975,378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1979295</wp:posOffset>
                      </wp:positionH>
                      <wp:positionV relativeFrom="paragraph">
                        <wp:posOffset>254635</wp:posOffset>
                      </wp:positionV>
                      <wp:extent cx="917575" cy="365760"/>
                      <wp:effectExtent l="37465" t="0" r="3492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344800">
                                <a:off x="0" y="0"/>
                                <a:ext cx="91764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155.85pt;margin-top:20pt;width:72.2pt;height:28.75pt;mso-wrap-style:none;v-text-anchor:middle;rotation:339;mso-position-horizontal-relative:page"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3114675</wp:posOffset>
                      </wp:positionH>
                      <wp:positionV relativeFrom="paragraph">
                        <wp:posOffset>254635</wp:posOffset>
                      </wp:positionV>
                      <wp:extent cx="514350" cy="365760"/>
                      <wp:effectExtent l="60960" t="0" r="5778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221000">
                                <a:off x="0" y="0"/>
                                <a:ext cx="51444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45.2pt;margin-top:20.05pt;width:40.45pt;height:28.75pt;mso-wrap-style:none;v-text-anchor:middle;rotation:320;mso-position-horizontal-relative:page"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3076575</wp:posOffset>
                      </wp:positionH>
                      <wp:positionV relativeFrom="paragraph">
                        <wp:posOffset>894715</wp:posOffset>
                      </wp:positionV>
                      <wp:extent cx="917575" cy="365760"/>
                      <wp:effectExtent l="37465" t="0" r="3492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344800">
                                <a:off x="0" y="0"/>
                                <a:ext cx="91764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42.25pt;margin-top:70.4pt;width:72.2pt;height:28.75pt;mso-wrap-style:none;v-text-anchor:middle;rotation:339;mso-position-horizontal-relative:page"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2710180</wp:posOffset>
                      </wp:positionH>
                      <wp:positionV relativeFrom="paragraph">
                        <wp:posOffset>1216025</wp:posOffset>
                      </wp:positionV>
                      <wp:extent cx="917575" cy="365760"/>
                      <wp:effectExtent l="36830" t="0" r="3492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255200">
                                <a:off x="0" y="0"/>
                                <a:ext cx="91764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13.4pt;margin-top:95.7pt;width:72.2pt;height:28.75pt;flip:y;mso-wrap-style:none;v-text-anchor:middle;rotation:339;mso-position-horizontal-relative:page"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3076575</wp:posOffset>
                      </wp:positionH>
                      <wp:positionV relativeFrom="paragraph">
                        <wp:posOffset>1584325</wp:posOffset>
                      </wp:positionV>
                      <wp:extent cx="569595" cy="365760"/>
                      <wp:effectExtent l="56515" t="0" r="5334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546800">
                                <a:off x="0" y="0"/>
                                <a:ext cx="56952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42.25pt;margin-top:124.75pt;width:44.8pt;height:28.75pt;mso-wrap-style:none;v-text-anchor:middle;rotation:326;mso-position-horizontal-relative:page"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1846580</wp:posOffset>
                      </wp:positionV>
                      <wp:extent cx="570230" cy="366395"/>
                      <wp:effectExtent l="56515" t="0" r="5334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053200">
                                <a:off x="0" y="0"/>
                                <a:ext cx="57024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06.95pt;margin-top:145.35pt;width:44.85pt;height:28.8pt;flip:y;mso-wrap-style:none;v-text-anchor:middle;rotation:326;mso-position-horizontal-relative:page"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2726055</wp:posOffset>
                      </wp:positionH>
                      <wp:positionV relativeFrom="paragraph">
                        <wp:posOffset>2197100</wp:posOffset>
                      </wp:positionV>
                      <wp:extent cx="917575" cy="365760"/>
                      <wp:effectExtent l="37465" t="0" r="3492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344800">
                                <a:off x="0" y="0"/>
                                <a:ext cx="91764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14.65pt;margin-top:172.95pt;width:72.2pt;height:28.75pt;mso-wrap-style:none;v-text-anchor:middle;rotation:339;mso-position-horizontal-relative:page"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3818890</wp:posOffset>
                      </wp:positionH>
                      <wp:positionV relativeFrom="paragraph">
                        <wp:posOffset>2175510</wp:posOffset>
                      </wp:positionV>
                      <wp:extent cx="514350" cy="365760"/>
                      <wp:effectExtent l="59055" t="0" r="6096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2239200">
                                <a:off x="0" y="0"/>
                                <a:ext cx="51444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300.65pt;margin-top:171.25pt;width:40.45pt;height:28.75pt;flip:x;mso-wrap-style:none;v-text-anchor:middle;rotation:323;mso-position-horizontal-relative:page"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1982470</wp:posOffset>
                      </wp:positionH>
                      <wp:positionV relativeFrom="paragraph">
                        <wp:posOffset>527685</wp:posOffset>
                      </wp:positionV>
                      <wp:extent cx="1645920" cy="366395"/>
                      <wp:effectExtent l="21590" t="0" r="2032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723600">
                                <a:off x="0" y="0"/>
                                <a:ext cx="164592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156.05pt;margin-top:41.5pt;width:129.55pt;height:28.8pt;flip:y;mso-wrap-style:none;v-text-anchor:middle;rotation:348;mso-position-horizontal-relative:page"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17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الخط الذي يحدد حاصل </w:t>
            </w:r>
            <w:r>
              <w:rPr>
                <w:rtl w:val="true"/>
                <w:lang w:eastAsia="en-US"/>
              </w:rPr>
              <w:t xml:space="preserve">( +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) + ( +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)  </w:t>
            </w:r>
            <w:r>
              <w:rPr>
                <w:rtl w:val="true"/>
                <w:lang w:eastAsia="en-US"/>
              </w:rPr>
              <w:t xml:space="preserve">هو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 </w:t>
            </w:r>
            <w:r>
              <w:rPr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+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  +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  +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  +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  +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صفر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–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-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  -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-</w:t>
            </w:r>
            <w:r>
              <w:rPr>
                <w:lang w:eastAsia="en-US"/>
              </w:rPr>
              <w:t>4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 </w:t>
            </w:r>
            <w:r>
              <w:rPr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+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  +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  +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  +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+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صفر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–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-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-</w:t>
            </w:r>
            <w:r>
              <w:rPr>
                <w:lang w:eastAsia="en-US"/>
              </w:rPr>
              <w:t>4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  </w:t>
            </w:r>
            <w:r>
              <w:rPr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+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  +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  +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  +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+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صفر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-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-</w:t>
            </w:r>
            <w:r>
              <w:rPr>
                <w:lang w:eastAsia="en-US"/>
              </w:rPr>
              <w:t>4</w:t>
            </w:r>
          </w:p>
          <w:p>
            <w:pPr>
              <w:pStyle w:val="Normal"/>
              <w:jc w:val="left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  </w:t>
            </w:r>
            <w:r>
              <w:rPr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+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  +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  +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+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  +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صفر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-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-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  -</w:t>
            </w:r>
            <w:r>
              <w:rPr>
                <w:lang w:eastAsia="en-US"/>
              </w:rPr>
              <w:t>4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9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18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المعادلة ه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مساواة بين عبارتين رياضيتين </w:t>
            </w:r>
            <w:r>
              <w:rPr>
                <w:rtl w:val="true"/>
                <w:lang w:eastAsia="en-US"/>
              </w:rPr>
              <w:t xml:space="preserve">.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هي عبارة رياضي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هي عبارة عددية </w:t>
            </w:r>
            <w:r>
              <w:rPr>
                <w:rtl w:val="true"/>
                <w:lang w:eastAsia="en-US"/>
              </w:rPr>
              <w:t xml:space="preserve">.      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جميع الإجابات خاطئ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6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19</w:t>
            </w:r>
            <w:r>
              <w:rPr>
                <w:rtl w:val="true"/>
                <w:lang w:eastAsia="en-US"/>
              </w:rPr>
              <w:t xml:space="preserve"> : </w:t>
            </w:r>
            <w:r>
              <w:rPr>
                <w:rtl w:val="true"/>
                <w:lang w:eastAsia="en-US"/>
              </w:rPr>
              <w:t xml:space="preserve">المتغيرات في العبارة الرياضية 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</w:t>
            </w:r>
            <w:r>
              <w:rPr>
                <w:position w:val="14"/>
                <w:szCs w:val="20"/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–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ص  ه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س  وَ  ص                         ب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position w:val="14"/>
                <w:szCs w:val="20"/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وَ  ص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  وَ 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ص                     د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أ  وَ  ب  صحيح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0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20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العبارة الرياضية التي تمثل 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أمثال عدد مضافاً اليه  </w:t>
            </w: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هو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 xml:space="preserve">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lang w:eastAsia="en-US"/>
              </w:rPr>
              <w:t>9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lang w:eastAsia="en-US"/>
              </w:rPr>
              <w:t>9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                      د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جميعها خاطئة 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6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21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إذا كانت  س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فإن القيمة العددية للعبارة الرياضية 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× ( </w:t>
            </w:r>
            <w:r>
              <w:rPr>
                <w:rtl w:val="true"/>
                <w:lang w:eastAsia="en-US"/>
              </w:rPr>
              <w:t>س</w:t>
            </w:r>
            <w:r>
              <w:rPr>
                <w:position w:val="14"/>
                <w:szCs w:val="20"/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–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)  </w:t>
            </w:r>
            <w:r>
              <w:rPr>
                <w:rtl w:val="true"/>
                <w:lang w:eastAsia="en-US"/>
              </w:rPr>
              <w:t xml:space="preserve">ه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lang w:eastAsia="en-US"/>
              </w:rPr>
              <w:t>31</w:t>
            </w:r>
            <w:r>
              <w:rPr>
                <w:rtl w:val="true"/>
                <w:lang w:eastAsia="en-US"/>
              </w:rPr>
              <w:t xml:space="preserve">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lang w:eastAsia="en-US"/>
              </w:rPr>
              <w:t>20</w:t>
            </w:r>
            <w:r>
              <w:rPr>
                <w:rtl w:val="true"/>
                <w:lang w:eastAsia="en-US"/>
              </w:rPr>
              <w:t xml:space="preserve">    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lang w:eastAsia="en-US"/>
              </w:rPr>
              <w:t>28</w:t>
            </w:r>
            <w:r>
              <w:rPr>
                <w:rtl w:val="true"/>
                <w:lang w:eastAsia="en-US"/>
              </w:rPr>
              <w:t xml:space="preserve">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lang w:eastAsia="en-US"/>
              </w:rPr>
              <w:t>23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94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22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المعادلة  س – </w:t>
            </w: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lang w:eastAsia="en-US"/>
              </w:rPr>
              <w:t>11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تكافئها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س –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lang w:eastAsia="en-US"/>
              </w:rPr>
              <w:t>13</w:t>
            </w:r>
            <w:r>
              <w:rPr>
                <w:rtl w:val="true"/>
                <w:lang w:eastAsia="en-US"/>
              </w:rPr>
              <w:t xml:space="preserve">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س –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lang w:eastAsia="en-US"/>
              </w:rPr>
              <w:t>13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س –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lang w:eastAsia="en-US"/>
              </w:rPr>
              <w:t>13</w:t>
            </w:r>
            <w:r>
              <w:rPr>
                <w:rtl w:val="true"/>
                <w:lang w:eastAsia="en-US"/>
              </w:rPr>
              <w:t xml:space="preserve">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جميع الإجابات خاطئ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53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23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إذا كانت  </w:t>
            </w:r>
            <w:r>
              <w:rPr>
                <w:lang w:eastAsia="en-US"/>
              </w:rPr>
              <w:t>19</w:t>
            </w:r>
            <w:r>
              <w:rPr>
                <w:rtl w:val="true"/>
                <w:lang w:eastAsia="en-US"/>
              </w:rPr>
              <w:t xml:space="preserve"> + </w:t>
            </w:r>
            <w:r>
              <w:rPr>
                <w:rtl w:val="true"/>
                <w:lang w:eastAsia="en-US"/>
              </w:rPr>
              <w:t xml:space="preserve">ق –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= </w:t>
            </w: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فإن قيمة ق ه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صفر                              ب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lang w:eastAsia="en-US"/>
              </w:rPr>
              <w:t>14</w:t>
            </w:r>
            <w:r>
              <w:rPr>
                <w:rtl w:val="true"/>
                <w:lang w:eastAsia="en-US"/>
              </w:rPr>
              <w:t xml:space="preserve">       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 xml:space="preserve">      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جميع الإجابات خاطئ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0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24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العدد الذي إذا أضيف اليه  </w:t>
            </w: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كان الناتج – </w:t>
            </w:r>
            <w:r>
              <w:rPr>
                <w:lang w:eastAsia="en-US"/>
              </w:rPr>
              <w:t>2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هو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- </w:t>
            </w:r>
            <w:r>
              <w:rPr>
                <w:lang w:eastAsia="en-US"/>
              </w:rPr>
              <w:t>22</w:t>
            </w:r>
            <w:r>
              <w:rPr>
                <w:rtl w:val="true"/>
                <w:lang w:eastAsia="en-US"/>
              </w:rPr>
              <w:t xml:space="preserve">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 xml:space="preserve">   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- </w:t>
            </w:r>
            <w:r>
              <w:rPr>
                <w:lang w:eastAsia="en-US"/>
              </w:rPr>
              <w:t>29</w:t>
            </w:r>
            <w:r>
              <w:rPr>
                <w:rtl w:val="true"/>
                <w:lang w:eastAsia="en-US"/>
              </w:rPr>
              <w:t xml:space="preserve">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lang w:eastAsia="en-US"/>
              </w:rPr>
              <w:t>12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92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25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العبارة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 ) + (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) + (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 )  </w:t>
            </w:r>
            <w:r>
              <w:rPr>
                <w:rtl w:val="true"/>
                <w:lang w:eastAsia="en-US"/>
              </w:rPr>
              <w:t xml:space="preserve">تدل على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حاصل جمع ثلاثة أعداد </w:t>
            </w:r>
            <w:r>
              <w:rPr>
                <w:rtl w:val="true"/>
                <w:lang w:eastAsia="en-US"/>
              </w:rPr>
              <w:t xml:space="preserve">.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حاصل جمع ثلاثة أعداد متتالي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حاصل جمع ستة أعداد </w:t>
            </w:r>
            <w:r>
              <w:rPr>
                <w:rtl w:val="true"/>
                <w:lang w:eastAsia="en-US"/>
              </w:rPr>
              <w:t xml:space="preserve">.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أ  وَ  ب  صحيحة 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0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26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في أي مثلث  د هـ و  نجد أن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988820</wp:posOffset>
                      </wp:positionH>
                      <wp:positionV relativeFrom="paragraph">
                        <wp:posOffset>188595</wp:posOffset>
                      </wp:positionV>
                      <wp:extent cx="182880" cy="97790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7920"/>
                                <a:chOff x="0" y="0"/>
                                <a:chExt cx="18288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4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6pt;margin-top:14.85pt;width:14.35pt;height:7.65pt" coordorigin="3132,297" coordsize="287,153">
                      <v:line id="shape_0" from="3132,307" to="3275,450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6,297" to="3419,44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2494280</wp:posOffset>
                      </wp:positionH>
                      <wp:positionV relativeFrom="paragraph">
                        <wp:posOffset>177800</wp:posOffset>
                      </wp:positionV>
                      <wp:extent cx="182880" cy="97790"/>
                      <wp:effectExtent l="3810" t="3810" r="381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7920"/>
                                <a:chOff x="0" y="0"/>
                                <a:chExt cx="18288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4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.4pt;margin-top:14pt;width:14.35pt;height:7.65pt" coordorigin="3928,280" coordsize="287,153">
                      <v:line id="shape_0" from="3928,290" to="4071,433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2,280" to="4215,42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2964815</wp:posOffset>
                      </wp:positionH>
                      <wp:positionV relativeFrom="paragraph">
                        <wp:posOffset>198120</wp:posOffset>
                      </wp:positionV>
                      <wp:extent cx="182880" cy="97790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7920"/>
                                <a:chOff x="0" y="0"/>
                                <a:chExt cx="18288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4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45pt;margin-top:15.6pt;width:14.35pt;height:7.65pt" coordorigin="4669,312" coordsize="287,153">
                      <v:line id="shape_0" from="4669,322" to="4812,465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3,312" to="4956,45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073650</wp:posOffset>
                      </wp:positionH>
                      <wp:positionV relativeFrom="paragraph">
                        <wp:posOffset>199390</wp:posOffset>
                      </wp:positionV>
                      <wp:extent cx="182880" cy="9779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7920"/>
                                <a:chOff x="0" y="0"/>
                                <a:chExt cx="18288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4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9.5pt;margin-top:15.7pt;width:14.35pt;height:7.65pt" coordorigin="7990,314" coordsize="287,153">
                      <v:line id="shape_0" from="7990,324" to="8133,467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34,314" to="8277,45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4566920</wp:posOffset>
                      </wp:positionH>
                      <wp:positionV relativeFrom="paragraph">
                        <wp:posOffset>187960</wp:posOffset>
                      </wp:positionV>
                      <wp:extent cx="182880" cy="9779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7920"/>
                                <a:chOff x="0" y="0"/>
                                <a:chExt cx="18288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4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9.6pt;margin-top:14.8pt;width:14.35pt;height:7.65pt" coordorigin="7192,296" coordsize="287,153">
                      <v:line id="shape_0" from="7192,306" to="7335,449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36,296" to="7479,43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5587365</wp:posOffset>
                      </wp:positionH>
                      <wp:positionV relativeFrom="paragraph">
                        <wp:posOffset>12700</wp:posOffset>
                      </wp:positionV>
                      <wp:extent cx="182880" cy="97790"/>
                      <wp:effectExtent l="3810" t="3810" r="3810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7920"/>
                                <a:chOff x="0" y="0"/>
                                <a:chExt cx="18288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4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9.95pt;margin-top:1pt;width:14.35pt;height:7.65pt" coordorigin="8799,20" coordsize="287,153">
                      <v:line id="shape_0" from="8799,30" to="8942,173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43,20" to="9086,16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 </w:t>
            </w:r>
            <w:r>
              <w:rPr>
                <w:rtl w:val="true"/>
                <w:lang w:eastAsia="en-US"/>
              </w:rPr>
              <w:t xml:space="preserve">د   </w:t>
            </w:r>
            <w:r>
              <w:rPr>
                <w:rtl w:val="true"/>
                <w:lang w:eastAsia="en-US"/>
              </w:rPr>
              <w:t xml:space="preserve">+   </w:t>
            </w:r>
            <w:r>
              <w:rPr>
                <w:rtl w:val="true"/>
                <w:lang w:eastAsia="en-US"/>
              </w:rPr>
              <w:t xml:space="preserve">هـ   </w:t>
            </w:r>
            <w:r>
              <w:rPr>
                <w:rtl w:val="true"/>
                <w:lang w:eastAsia="en-US"/>
              </w:rPr>
              <w:t xml:space="preserve">+   </w:t>
            </w:r>
            <w:r>
              <w:rPr>
                <w:rtl w:val="true"/>
                <w:lang w:eastAsia="en-US"/>
              </w:rPr>
              <w:t xml:space="preserve">و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360</w:t>
            </w: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 </w:t>
            </w:r>
            <w:r>
              <w:rPr>
                <w:rtl w:val="true"/>
                <w:lang w:eastAsia="en-US"/>
              </w:rPr>
              <w:t xml:space="preserve">د   </w:t>
            </w:r>
            <w:r>
              <w:rPr>
                <w:rtl w:val="true"/>
                <w:lang w:eastAsia="en-US"/>
              </w:rPr>
              <w:t xml:space="preserve">+   </w:t>
            </w:r>
            <w:r>
              <w:rPr>
                <w:rtl w:val="true"/>
                <w:lang w:eastAsia="en-US"/>
              </w:rPr>
              <w:t xml:space="preserve">هـ   </w:t>
            </w:r>
            <w:r>
              <w:rPr>
                <w:rtl w:val="true"/>
                <w:lang w:eastAsia="en-US"/>
              </w:rPr>
              <w:t xml:space="preserve">+    </w:t>
            </w:r>
            <w:r>
              <w:rPr>
                <w:rtl w:val="true"/>
                <w:lang w:eastAsia="en-US"/>
              </w:rPr>
              <w:t xml:space="preserve">و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180</w:t>
            </w:r>
          </w:p>
          <w:p>
            <w:pPr>
              <w:pStyle w:val="Normal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4565015</wp:posOffset>
                      </wp:positionH>
                      <wp:positionV relativeFrom="paragraph">
                        <wp:posOffset>170815</wp:posOffset>
                      </wp:positionV>
                      <wp:extent cx="182880" cy="97790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7920"/>
                                <a:chOff x="0" y="0"/>
                                <a:chExt cx="18288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4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9.45pt;margin-top:13.45pt;width:14.35pt;height:7.65pt" coordorigin="7189,269" coordsize="287,153">
                      <v:line id="shape_0" from="7189,279" to="7332,422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33,269" to="7476,41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999615</wp:posOffset>
                      </wp:positionH>
                      <wp:positionV relativeFrom="paragraph">
                        <wp:posOffset>189865</wp:posOffset>
                      </wp:positionV>
                      <wp:extent cx="182880" cy="9779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7920"/>
                                <a:chOff x="0" y="0"/>
                                <a:chExt cx="18288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4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7.45pt;margin-top:14.95pt;width:14.35pt;height:7.65pt" coordorigin="3149,299" coordsize="287,153">
                      <v:line id="shape_0" from="3149,309" to="3292,452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3,299" to="3436,44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2498725</wp:posOffset>
                      </wp:positionH>
                      <wp:positionV relativeFrom="paragraph">
                        <wp:posOffset>172085</wp:posOffset>
                      </wp:positionV>
                      <wp:extent cx="182880" cy="97790"/>
                      <wp:effectExtent l="3810" t="3810" r="381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7920"/>
                                <a:chOff x="0" y="0"/>
                                <a:chExt cx="18288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4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.75pt;margin-top:13.55pt;width:14.35pt;height:7.65pt" coordorigin="3935,271" coordsize="287,153">
                      <v:line id="shape_0" from="3935,281" to="4078,424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9,271" to="4222,41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5060315</wp:posOffset>
                      </wp:positionH>
                      <wp:positionV relativeFrom="paragraph">
                        <wp:posOffset>-14605</wp:posOffset>
                      </wp:positionV>
                      <wp:extent cx="182880" cy="97790"/>
                      <wp:effectExtent l="3810" t="3810" r="3810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7920"/>
                                <a:chOff x="0" y="0"/>
                                <a:chExt cx="18288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4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8.45pt;margin-top:-1.15pt;width:14.35pt;height:7.65pt" coordorigin="7969,-23" coordsize="287,153">
                      <v:line id="shape_0" from="7969,-13" to="8112,130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13,-23" to="8256,12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5538470</wp:posOffset>
                      </wp:positionH>
                      <wp:positionV relativeFrom="paragraph">
                        <wp:posOffset>3175</wp:posOffset>
                      </wp:positionV>
                      <wp:extent cx="182880" cy="97790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7920"/>
                                <a:chOff x="0" y="0"/>
                                <a:chExt cx="18288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4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6.1pt;margin-top:0.25pt;width:14.35pt;height:7.7pt" coordorigin="8722,5" coordsize="287,154">
                      <v:line id="shape_0" from="8722,15" to="8865,158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6,5" to="9009,14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2986405</wp:posOffset>
                      </wp:positionH>
                      <wp:positionV relativeFrom="paragraph">
                        <wp:posOffset>6985</wp:posOffset>
                      </wp:positionV>
                      <wp:extent cx="182880" cy="97790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7920"/>
                                <a:chOff x="0" y="0"/>
                                <a:chExt cx="18288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4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15pt;margin-top:0.55pt;width:14.35pt;height:7.65pt" coordorigin="4703,11" coordsize="287,153">
                      <v:line id="shape_0" from="4703,21" to="4846,164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7,11" to="4990,15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 </w:t>
            </w:r>
            <w:r>
              <w:rPr>
                <w:rtl w:val="true"/>
                <w:lang w:eastAsia="en-US"/>
              </w:rPr>
              <w:t xml:space="preserve">د   </w:t>
            </w:r>
            <w:r>
              <w:rPr>
                <w:rtl w:val="true"/>
                <w:lang w:eastAsia="en-US"/>
              </w:rPr>
              <w:t xml:space="preserve">+   </w:t>
            </w:r>
            <w:r>
              <w:rPr>
                <w:rtl w:val="true"/>
                <w:lang w:eastAsia="en-US"/>
              </w:rPr>
              <w:t xml:space="preserve">هـ   </w:t>
            </w:r>
            <w:r>
              <w:rPr>
                <w:rtl w:val="true"/>
                <w:lang w:eastAsia="en-US"/>
              </w:rPr>
              <w:t xml:space="preserve">+   </w:t>
            </w:r>
            <w:r>
              <w:rPr>
                <w:rtl w:val="true"/>
                <w:lang w:eastAsia="en-US"/>
              </w:rPr>
              <w:t xml:space="preserve">و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90</w:t>
            </w: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  </w:t>
            </w:r>
            <w:r>
              <w:rPr>
                <w:rtl w:val="true"/>
                <w:lang w:eastAsia="en-US"/>
              </w:rPr>
              <w:t xml:space="preserve">د   </w:t>
            </w:r>
            <w:r>
              <w:rPr>
                <w:rtl w:val="true"/>
                <w:lang w:eastAsia="en-US"/>
              </w:rPr>
              <w:t xml:space="preserve">+   </w:t>
            </w:r>
            <w:r>
              <w:rPr>
                <w:rtl w:val="true"/>
                <w:lang w:eastAsia="en-US"/>
              </w:rPr>
              <w:t xml:space="preserve">هـ   </w:t>
            </w:r>
            <w:r>
              <w:rPr>
                <w:rtl w:val="true"/>
                <w:lang w:eastAsia="en-US"/>
              </w:rPr>
              <w:t xml:space="preserve">+   </w:t>
            </w:r>
            <w:r>
              <w:rPr>
                <w:rtl w:val="true"/>
                <w:lang w:eastAsia="en-US"/>
              </w:rPr>
              <w:t xml:space="preserve">و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80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82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27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المثلث منفرج الزاوية هو مثلث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جميع زواياه منفرجة </w:t>
            </w:r>
            <w:r>
              <w:rPr>
                <w:rtl w:val="true"/>
                <w:lang w:eastAsia="en-US"/>
              </w:rPr>
              <w:t xml:space="preserve">.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به زاويتان منفرجتان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لا توجد به أي زاوية منفرجة </w:t>
            </w:r>
            <w:r>
              <w:rPr>
                <w:rtl w:val="true"/>
                <w:lang w:eastAsia="en-US"/>
              </w:rPr>
              <w:t xml:space="preserve">.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به زاوية منفرجة واحدة 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1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28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ارتفاع المثلث هو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لعمود على أحد الأضلاع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لقطعة المستقيمة التي تبدأ من أحد رؤوس المثلث وتمر في منتصف الضلع المواجه لذلك الرأس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لقطعة المستقيمة التي تكون عمودية على ضلع مثلث وتمر في منتصفه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لقطعة المستقيمة التي تبدأ من أحد رؤوس المثلث وتكون عمودية على الضلع المواجه لذلك الرأس </w:t>
            </w:r>
            <w:r>
              <w:rPr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أ</w:t>
            </w:r>
            <w:r>
              <w:rPr>
                <w:rtl w:val="true"/>
                <w:lang w:eastAsia="en-US"/>
              </w:rPr>
              <w:t xml:space="preserve">وامتداده 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0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29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في مثلث  أ ب ج  العبارة الصحيحة ه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ب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 ج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ج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         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ب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&gt;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ب ج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ج </w:t>
            </w:r>
            <w:r>
              <w:rPr>
                <w:rtl w:val="true"/>
                <w:lang w:eastAsia="en-US"/>
              </w:rPr>
              <w:t>│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ب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&lt;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ب ج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أ ج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       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جميع ما تقدم صحيح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60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2246630</wp:posOffset>
                      </wp:positionH>
                      <wp:positionV relativeFrom="paragraph">
                        <wp:posOffset>417830</wp:posOffset>
                      </wp:positionV>
                      <wp:extent cx="182880" cy="91440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1440"/>
                                <a:chOff x="0" y="0"/>
                                <a:chExt cx="1828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9pt;margin-top:32.9pt;width:14.35pt;height:7.15pt" coordorigin="3538,658" coordsize="287,143">
                      <v:line id="shape_0" from="3538,658" to="3681,80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2,658" to="3825,80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5022215</wp:posOffset>
                      </wp:positionH>
                      <wp:positionV relativeFrom="paragraph">
                        <wp:posOffset>452755</wp:posOffset>
                      </wp:positionV>
                      <wp:extent cx="182880" cy="91440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1440"/>
                                <a:chOff x="0" y="0"/>
                                <a:chExt cx="1828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5.45pt;margin-top:35.65pt;width:14.35pt;height:7.15pt" coordorigin="7909,713" coordsize="287,143">
                      <v:line id="shape_0" from="7909,713" to="8052,856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53,713" to="8196,85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30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إذا كان  س ص ع  مثلث متطابق الضلعين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>س ص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>س ع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بحيث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ص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70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فإن </w:t>
            </w:r>
            <w:r>
              <w:rPr>
                <w:rtl w:val="true"/>
                <w:lang w:eastAsia="en-US"/>
              </w:rPr>
              <w:t xml:space="preserve">: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 </w:t>
            </w:r>
            <w:r>
              <w:rPr>
                <w:rtl w:val="true"/>
                <w:lang w:eastAsia="en-US"/>
              </w:rPr>
              <w:t xml:space="preserve">ع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70</w:t>
            </w:r>
            <w:r>
              <w:rPr>
                <w:rtl w:val="true"/>
                <w:lang w:eastAsia="en-US"/>
              </w:rPr>
              <w:t xml:space="preserve">             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 </w:t>
            </w:r>
            <w:r>
              <w:rPr>
                <w:rtl w:val="true"/>
                <w:lang w:eastAsia="en-US"/>
              </w:rPr>
              <w:t xml:space="preserve">س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70</w:t>
            </w:r>
          </w:p>
          <w:p>
            <w:pPr>
              <w:pStyle w:val="Normal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2225040</wp:posOffset>
                      </wp:positionH>
                      <wp:positionV relativeFrom="paragraph">
                        <wp:posOffset>179070</wp:posOffset>
                      </wp:positionV>
                      <wp:extent cx="182880" cy="9144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1440"/>
                                <a:chOff x="0" y="0"/>
                                <a:chExt cx="1828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5.2pt;margin-top:14.1pt;width:14.35pt;height:7.15pt" coordorigin="3504,282" coordsize="287,143">
                      <v:line id="shape_0" from="3504,282" to="3647,425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8,282" to="3791,42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5054600</wp:posOffset>
                      </wp:positionH>
                      <wp:positionV relativeFrom="paragraph">
                        <wp:posOffset>194310</wp:posOffset>
                      </wp:positionV>
                      <wp:extent cx="182880" cy="91440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1440"/>
                                <a:chOff x="0" y="0"/>
                                <a:chExt cx="1828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8pt;margin-top:15.3pt;width:14.35pt;height:7.15pt" coordorigin="7960,306" coordsize="287,143">
                      <v:line id="shape_0" from="7960,306" to="8103,449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4,306" to="8247,44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 </w:t>
            </w:r>
            <w:r>
              <w:rPr>
                <w:rtl w:val="true"/>
                <w:lang w:eastAsia="en-US"/>
              </w:rPr>
              <w:t xml:space="preserve">س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110</w:t>
            </w:r>
            <w:r>
              <w:rPr>
                <w:rtl w:val="true"/>
                <w:lang w:eastAsia="en-US"/>
              </w:rPr>
              <w:t xml:space="preserve">        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  </w:t>
            </w:r>
            <w:r>
              <w:rPr>
                <w:rtl w:val="true"/>
                <w:lang w:eastAsia="en-US"/>
              </w:rPr>
              <w:t xml:space="preserve">ع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110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0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page">
                        <wp:posOffset>926465</wp:posOffset>
                      </wp:positionH>
                      <wp:positionV relativeFrom="paragraph">
                        <wp:posOffset>668655</wp:posOffset>
                      </wp:positionV>
                      <wp:extent cx="956310" cy="603885"/>
                      <wp:effectExtent l="3810" t="3175" r="317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160" cy="603720"/>
                                <a:chOff x="0" y="0"/>
                                <a:chExt cx="956160" cy="603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3640"/>
                                  <a:ext cx="95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55800" cy="603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02920" y="0"/>
                                    <a:ext cx="0" cy="60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502920" cy="50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920" y="720"/>
                                    <a:ext cx="452880" cy="50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2000"/>
                                    <a:ext cx="754920" cy="25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0480" y="201240"/>
                                    <a:ext cx="805320" cy="30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95pt;margin-top:52.65pt;width:75.25pt;height:47.5pt" coordorigin="1459,1053" coordsize="1505,950">
                      <v:line id="shape_0" from="1459,1846" to="2964,1846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59;top:1053;width:1504;height:950">
                        <v:line id="shape_0" from="2251,1053" to="2251,2003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9,1054" to="2250,1845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51,1054" to="2963,1845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9,1450" to="2647,1845" stroked="t" o:allowincell="f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96,1370" to="2963,1844" stroked="t" o:allowincell="f" style="position:absolute;flip:x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5291455</wp:posOffset>
                      </wp:positionH>
                      <wp:positionV relativeFrom="paragraph">
                        <wp:posOffset>629920</wp:posOffset>
                      </wp:positionV>
                      <wp:extent cx="1005840" cy="654050"/>
                      <wp:effectExtent l="3810" t="3810" r="381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654120"/>
                                <a:chOff x="0" y="0"/>
                                <a:chExt cx="1005840" cy="65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5296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2920" y="0"/>
                                  <a:ext cx="0" cy="65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2920" cy="55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0"/>
                                  <a:ext cx="502920" cy="55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01680"/>
                                  <a:ext cx="80460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0160" y="301680"/>
                                  <a:ext cx="80460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6.65pt;margin-top:49.6pt;width:79.15pt;height:51.45pt" coordorigin="8333,992" coordsize="1583,1029">
                      <v:line id="shape_0" from="8333,1863" to="9916,1863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25,992" to="9125,2021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33,992" to="9124,1862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25,992" to="9916,186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33,1467" to="9599,186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48,1467" to="9914,1862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2432685</wp:posOffset>
                      </wp:positionH>
                      <wp:positionV relativeFrom="paragraph">
                        <wp:posOffset>705485</wp:posOffset>
                      </wp:positionV>
                      <wp:extent cx="954405" cy="502920"/>
                      <wp:effectExtent l="3810" t="3175" r="381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360" cy="502920"/>
                                <a:chOff x="0" y="0"/>
                                <a:chExt cx="954360" cy="502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2920"/>
                                  <a:ext cx="95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2920" y="0"/>
                                  <a:ext cx="0" cy="50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02200" cy="50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720"/>
                                  <a:ext cx="451440" cy="50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1000" y="150480"/>
                                  <a:ext cx="602640" cy="35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163800"/>
                                  <a:ext cx="64656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452160"/>
                                  <a:ext cx="4968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531800">
                                  <a:off x="369000" y="121320"/>
                                  <a:ext cx="4968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801400">
                                  <a:off x="579600" y="128160"/>
                                  <a:ext cx="4968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55pt;margin-top:55.55pt;width:75.1pt;height:39.6pt" coordorigin="3831,1111" coordsize="1502,792">
                      <v:line id="shape_0" from="3831,1903" to="5333,1903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3,1111" to="4623,1901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1,1112" to="4621,1902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3,1112" to="5333,190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3,1348" to="5331,1900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1369" to="4849,1901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4623;top:1823;width:77;height:78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412;top:1302;width:77;height:78;mso-wrap-style:none;v-text-anchor:middle;rotation:125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744;top:1312;width:77;height:78;mso-wrap-style:none;v-text-anchor:middle;rotation:147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4025265</wp:posOffset>
                      </wp:positionH>
                      <wp:positionV relativeFrom="paragraph">
                        <wp:posOffset>657860</wp:posOffset>
                      </wp:positionV>
                      <wp:extent cx="636270" cy="640080"/>
                      <wp:effectExtent l="12065" t="10160" r="1079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6120" cy="640080"/>
                                <a:chOff x="0" y="0"/>
                                <a:chExt cx="63612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6120" cy="550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2520"/>
                                  <a:ext cx="0" cy="54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20" y="125640"/>
                                  <a:ext cx="630720" cy="51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5000" y="384120"/>
                                    <a:ext cx="38160" cy="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7203600">
                                    <a:off x="1080" y="237240"/>
                                    <a:ext cx="315000" cy="184320"/>
                                  </a:xfrm>
                                  <a:prstGeom prst="rtTriangl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4396400">
                                    <a:off x="314640" y="239400"/>
                                    <a:ext cx="315000" cy="184320"/>
                                  </a:xfrm>
                                  <a:prstGeom prst="rtTriangl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1400">
                                    <a:off x="146160" y="156600"/>
                                    <a:ext cx="38160" cy="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573600">
                                    <a:off x="425160" y="125640"/>
                                    <a:ext cx="38160" cy="3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2200" y="211680"/>
                                    <a:ext cx="38880" cy="41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096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10080"/>
                                      <a:ext cx="3096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9120" y="247680"/>
                                    <a:ext cx="38880" cy="4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3096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080"/>
                                      <a:ext cx="3096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6200" y="11520"/>
                                    <a:ext cx="47160" cy="55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3096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4040"/>
                                      <a:ext cx="38880" cy="4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560" y="0"/>
                                        <a:ext cx="3096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080"/>
                                        <a:ext cx="3096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79080" y="0"/>
                                    <a:ext cx="47160" cy="55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096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280" y="14040"/>
                                      <a:ext cx="38880" cy="4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096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0080"/>
                                        <a:ext cx="3096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59000" y="404640"/>
                                    <a:ext cx="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407160"/>
                                    <a:ext cx="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95pt;margin-top:51.8pt;width:50.1pt;height:45pt" coordorigin="6339,1036" coordsize="1002,90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f" style="position:absolute;left:6339;top:1036;width:1001;height:866;mso-wrap-style:none;v-text-anchor:middle;mso-position-horizontal-relative:page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6840,1040" to="6840,1899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343;top:1234;width:988;height:703">
                        <v:rect id="shape_0" fillcolor="white" stroked="t" o:allowincell="f" style="position:absolute;left:6839;top:1839;width:59;height:5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f" style="position:absolute;left:6344;top:1608;width:495;height:289;mso-wrap-style:none;v-text-anchor:middle;rotation:120;mso-position-horizontal-relative:page" type="_x0000_t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838;top:1611;width:495;height:289;flip:x;mso-wrap-style:none;v-text-anchor:middle;rotation:120;mso-position-horizontal-relative:page" type="_x0000_t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fillcolor="black" stroked="t" o:allowincell="f" style="position:absolute;left:6573;top:1480;width:59;height:59;mso-wrap-style:none;v-text-anchor:middle;rotation:34;mso-position-horizontal-relative:pag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7013;top:1432;width:59;height:59;mso-wrap-style:none;v-text-anchor:middle;rotation:60;mso-position-horizontal-relative:pag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group id="shape_0" style="position:absolute;left:7134;top:1567;width:60;height:64">
                          <v:line id="shape_0" from="7134,1567" to="7182,1615" stroked="t" o:allowincell="f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46,1583" to="7194,1631" stroked="t" o:allowincell="f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452;top:1624;width:60;height:64">
                          <v:line id="shape_0" from="6464,1624" to="6512,1672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52,1640" to="6500,1688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652;top:1252;width:73;height:86">
                          <v:line id="shape_0" from="6677,1252" to="6725,1300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6652;top:1274;width:60;height:64">
                            <v:line id="shape_0" from="6664,1274" to="6712,1322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652,1290" to="6700,1338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6940;top:1234;width:73;height:86">
                          <v:line id="shape_0" from="6940,1234" to="6988,1282" stroked="t" o:allowincell="f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6953;top:1256;width:60;height:64">
                            <v:line id="shape_0" from="6953,1256" to="7001,1304" stroked="t" o:allowincell="f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965,1272" to="7013,1320" stroked="t" o:allowincell="f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7066,1871" to="7066,1932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98,1875" to="6598,1936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31</w:t>
            </w:r>
            <w:r>
              <w:rPr>
                <w:rtl w:val="true"/>
                <w:lang w:eastAsia="en-US"/>
              </w:rPr>
              <w:t xml:space="preserve"> : </w:t>
            </w:r>
            <w:r>
              <w:rPr>
                <w:rtl w:val="true"/>
                <w:lang w:eastAsia="en-US"/>
              </w:rPr>
              <w:t xml:space="preserve">الشكل الذي يمثل طريقة رسم الأعمدة المنصفة لأضلاع مثلث هو </w:t>
            </w:r>
            <w:r>
              <w:rPr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                </w:t>
            </w:r>
            <w:r>
              <w:rPr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 xml:space="preserve">  (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              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  (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                </w:t>
            </w: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  (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0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3865880</wp:posOffset>
                      </wp:positionH>
                      <wp:positionV relativeFrom="paragraph">
                        <wp:posOffset>33020</wp:posOffset>
                      </wp:positionV>
                      <wp:extent cx="182880" cy="91440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1440"/>
                                <a:chOff x="0" y="0"/>
                                <a:chExt cx="1828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4.4pt;margin-top:2.6pt;width:14.35pt;height:7.15pt" coordorigin="6088,52" coordsize="287,143">
                      <v:line id="shape_0" from="6088,52" to="6231,195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32,52" to="6375,19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4051300</wp:posOffset>
                      </wp:positionH>
                      <wp:positionV relativeFrom="paragraph">
                        <wp:posOffset>444500</wp:posOffset>
                      </wp:positionV>
                      <wp:extent cx="1737360" cy="796290"/>
                      <wp:effectExtent l="0" t="3175" r="0" b="31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796320"/>
                                <a:chOff x="0" y="0"/>
                                <a:chExt cx="1737360" cy="79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37360" cy="796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83720"/>
                                    <a:ext cx="1737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1280" y="0"/>
                                    <a:ext cx="579240" cy="79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4400" y="0"/>
                                    <a:ext cx="506880" cy="79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337400" y="2836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2476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pt;margin-top:35pt;width:136.75pt;height:62.65pt" coordorigin="6380,700" coordsize="2735,1253">
                      <v:group id="shape_0" style="position:absolute;left:6380;top:700;width:2735;height:1253">
                        <v:line id="shape_0" from="6380,1934" to="9115,1934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3,700" to="9104,1953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95,700" to="8192,1953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486,1147" to="8629,1290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0,1090" to="7933,1233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1784985</wp:posOffset>
                      </wp:positionH>
                      <wp:positionV relativeFrom="paragraph">
                        <wp:posOffset>220980</wp:posOffset>
                      </wp:positionV>
                      <wp:extent cx="182880" cy="91440"/>
                      <wp:effectExtent l="3810" t="381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1440"/>
                                <a:chOff x="0" y="0"/>
                                <a:chExt cx="1828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55pt;margin-top:17.4pt;width:14.35pt;height:7.15pt" coordorigin="2811,348" coordsize="287,143">
                      <v:line id="shape_0" from="2811,348" to="2954,49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5,348" to="3098,49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32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على الشكل التالي إذا كان </w:t>
            </w:r>
            <w:r>
              <w:rPr>
                <w:rtl w:val="true"/>
                <w:lang w:eastAsia="en-US"/>
              </w:rPr>
              <w:t xml:space="preserve">:   </w:t>
            </w:r>
            <w:r>
              <w:rPr>
                <w:rtl w:val="true"/>
                <w:lang w:eastAsia="en-US"/>
              </w:rPr>
              <w:t xml:space="preserve">أ ب د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12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،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أ ج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 ب</w:t>
            </w:r>
            <w:r>
              <w:rPr>
                <w:rtl w:val="true"/>
                <w:lang w:eastAsia="en-US"/>
              </w:rPr>
              <w:t>│</w:t>
            </w:r>
            <w:r>
              <w:rPr>
                <w:rtl w:val="true"/>
                <w:lang w:eastAsia="en-US"/>
              </w:rPr>
              <w:t xml:space="preserve"> فإن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1966595</wp:posOffset>
                      </wp:positionH>
                      <wp:positionV relativeFrom="paragraph">
                        <wp:posOffset>205105</wp:posOffset>
                      </wp:positionV>
                      <wp:extent cx="182880" cy="91440"/>
                      <wp:effectExtent l="3810" t="3810" r="3810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1440"/>
                                <a:chOff x="0" y="0"/>
                                <a:chExt cx="1828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85pt;margin-top:16.15pt;width:14.35pt;height:7.15pt" coordorigin="3097,323" coordsize="287,143">
                      <v:line id="shape_0" from="3097,323" to="3240,466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1,323" to="3384,46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2263140</wp:posOffset>
                      </wp:positionH>
                      <wp:positionV relativeFrom="paragraph">
                        <wp:posOffset>635</wp:posOffset>
                      </wp:positionV>
                      <wp:extent cx="182880" cy="91440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1440"/>
                                <a:chOff x="0" y="0"/>
                                <a:chExt cx="1828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2pt;margin-top:0pt;width:14.35pt;height:7.15pt" coordorigin="3564,0" coordsize="287,143">
                      <v:line id="shape_0" from="3564,0" to="3707,143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8,0" to="3851,14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   </w:t>
            </w:r>
            <w:r>
              <w:rPr>
                <w:rtl w:val="true"/>
                <w:lang w:eastAsia="en-US"/>
              </w:rPr>
              <w:t xml:space="preserve">أ   </w:t>
            </w:r>
            <w:r>
              <w:rPr>
                <w:rtl w:val="true"/>
                <w:lang w:eastAsia="en-US"/>
              </w:rPr>
              <w:t xml:space="preserve">=   </w:t>
            </w:r>
            <w:r>
              <w:rPr>
                <w:rtl w:val="true"/>
                <w:lang w:eastAsia="en-US"/>
              </w:rPr>
              <w:t xml:space="preserve">ج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60</w:t>
            </w:r>
            <w:r>
              <w:rPr>
                <w:rtl w:val="true"/>
                <w:lang w:eastAsia="en-US"/>
              </w:rPr>
              <w:t xml:space="preserve">                                           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>أ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2326005</wp:posOffset>
                      </wp:positionH>
                      <wp:positionV relativeFrom="paragraph">
                        <wp:posOffset>201930</wp:posOffset>
                      </wp:positionV>
                      <wp:extent cx="182880" cy="91440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91440"/>
                                <a:chOff x="0" y="0"/>
                                <a:chExt cx="1828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3.15pt;margin-top:15.9pt;width:14.35pt;height:7.15pt" coordorigin="3663,318" coordsize="287,143">
                      <v:line id="shape_0" from="3663,318" to="3806,46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7,318" to="3950,46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  </w:t>
            </w:r>
            <w:r>
              <w:rPr>
                <w:rtl w:val="true"/>
                <w:lang w:eastAsia="en-US"/>
              </w:rPr>
              <w:t xml:space="preserve">أ ب ج  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position w:val="14"/>
                <w:szCs w:val="20"/>
                <w:lang w:eastAsia="en-US"/>
              </w:rPr>
              <w:t>5</w:t>
            </w:r>
            <w:r>
              <w:rPr>
                <w:lang w:eastAsia="en-US"/>
              </w:rPr>
              <w:t>60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لمثلث  أ ب ج  متطابق الأضلاع </w:t>
            </w:r>
            <w:r>
              <w:rPr>
                <w:rtl w:val="true"/>
                <w:lang w:eastAsia="en-US"/>
              </w:rPr>
              <w:t xml:space="preserve">.                                     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جميع ما تقدم صحيح </w:t>
            </w:r>
            <w:r>
              <w:rPr>
                <w:rtl w:val="true"/>
                <w:lang w:eastAsia="en-US"/>
              </w:rPr>
              <w:t xml:space="preserve">.                                                            </w:t>
            </w:r>
            <w:r>
              <w:rPr>
                <w:lang w:eastAsia="en-US"/>
              </w:rPr>
              <w:t>120</w:t>
            </w:r>
            <w:r>
              <w:rPr>
                <w:lang w:eastAsia="en-US"/>
              </w:rPr>
              <w:t>ْ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                                     </w:t>
            </w:r>
            <w:r>
              <w:rPr>
                <w:rtl w:val="true"/>
                <w:lang w:eastAsia="en-US"/>
              </w:rPr>
              <w:t xml:space="preserve">                 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ج             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 xml:space="preserve">   ب           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9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33</w:t>
            </w:r>
            <w:r>
              <w:rPr>
                <w:rtl w:val="true"/>
                <w:lang w:eastAsia="en-US"/>
              </w:rPr>
              <w:t xml:space="preserve">  :</w:t>
            </w:r>
            <w:r>
              <w:rPr>
                <w:rtl w:val="true"/>
                <w:lang w:eastAsia="en-US"/>
              </w:rPr>
              <w:t xml:space="preserve">القطر هو الوتر المار ف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نقطة خارج الدائرة </w:t>
            </w:r>
            <w:r>
              <w:rPr>
                <w:rtl w:val="true"/>
                <w:lang w:eastAsia="en-US"/>
              </w:rPr>
              <w:t xml:space="preserve">.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مركز الدائر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نقطة داخل الدائرة </w:t>
            </w:r>
            <w:r>
              <w:rPr>
                <w:rtl w:val="true"/>
                <w:lang w:eastAsia="en-US"/>
              </w:rPr>
              <w:t xml:space="preserve">.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نقطة على الدائرة 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28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34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أطول وتر في الدائرة هو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نصف قطر في الدائرة </w:t>
            </w:r>
            <w:r>
              <w:rPr>
                <w:rtl w:val="true"/>
                <w:lang w:eastAsia="en-US"/>
              </w:rPr>
              <w:t xml:space="preserve">.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وتر لا يمر بمركز الدائر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قطر في الدائرة </w:t>
            </w:r>
            <w:r>
              <w:rPr>
                <w:rtl w:val="true"/>
                <w:lang w:eastAsia="en-US"/>
              </w:rPr>
              <w:t xml:space="preserve">.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 </w:t>
            </w:r>
            <w:r>
              <w:rPr>
                <w:rtl w:val="true"/>
                <w:lang w:eastAsia="en-US"/>
              </w:rPr>
              <w:t xml:space="preserve">ب  ،  ج   صحيحة 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77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35</w:t>
            </w:r>
            <w:r>
              <w:rPr>
                <w:rtl w:val="true"/>
                <w:lang w:eastAsia="en-US"/>
              </w:rPr>
              <w:t xml:space="preserve">  :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محور التناظر للدائرة هو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لوتر </w:t>
            </w:r>
            <w:r>
              <w:rPr>
                <w:rtl w:val="true"/>
                <w:lang w:eastAsia="en-US"/>
              </w:rPr>
              <w:t xml:space="preserve">.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لقوس </w:t>
            </w:r>
            <w:r>
              <w:rPr>
                <w:rtl w:val="true"/>
                <w:lang w:eastAsia="en-US"/>
              </w:rPr>
              <w:t xml:space="preserve">.  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لقطر </w:t>
            </w:r>
            <w:r>
              <w:rPr>
                <w:rtl w:val="true"/>
                <w:lang w:eastAsia="en-US"/>
              </w:rPr>
              <w:t xml:space="preserve">.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نصف القطر </w:t>
            </w:r>
            <w:r>
              <w:rPr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72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36</w:t>
            </w:r>
            <w:r>
              <w:rPr>
                <w:rtl w:val="true"/>
                <w:lang w:eastAsia="en-US"/>
              </w:rPr>
              <w:t xml:space="preserve"> :</w:t>
            </w:r>
            <w:r>
              <w:rPr>
                <w:rtl w:val="true"/>
                <w:lang w:eastAsia="en-US"/>
              </w:rPr>
              <w:t xml:space="preserve">إذا كان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م ،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م </w:t>
            </w:r>
            <w:r>
              <w:rPr>
                <w:rtl w:val="true"/>
                <w:lang w:eastAsia="en-US"/>
              </w:rPr>
              <w:t>)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ائرة</w:t>
            </w:r>
            <w:r>
              <w:rPr>
                <w:rtl w:val="true"/>
                <w:lang w:eastAsia="en-US"/>
              </w:rPr>
              <w:t xml:space="preserve"> فإن طول القطر</w:t>
            </w:r>
            <w:r>
              <w:rPr>
                <w:rtl w:val="true"/>
                <w:lang w:eastAsia="en-US"/>
              </w:rPr>
              <w:t>فيها</w:t>
            </w:r>
            <w:r>
              <w:rPr>
                <w:rtl w:val="true"/>
                <w:lang w:eastAsia="en-US"/>
              </w:rPr>
              <w:t xml:space="preserve"> يساو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م            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م             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سم            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جميع ما ذكر خطأ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716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37</w:t>
            </w:r>
            <w:r>
              <w:rPr>
                <w:rtl w:val="true"/>
                <w:lang w:eastAsia="en-US"/>
              </w:rPr>
              <w:t xml:space="preserve">  : </w:t>
            </w:r>
            <w:r>
              <w:rPr>
                <w:rtl w:val="true"/>
                <w:lang w:eastAsia="en-US"/>
              </w:rPr>
              <w:t xml:space="preserve">الشكل الذي يمثل القطر العمودي على وتر هو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98755</wp:posOffset>
                  </wp:positionH>
                  <wp:positionV relativeFrom="paragraph">
                    <wp:posOffset>52070</wp:posOffset>
                  </wp:positionV>
                  <wp:extent cx="5600700" cy="1299210"/>
                  <wp:effectExtent l="0" t="0" r="0" b="0"/>
                  <wp:wrapNone/>
                  <wp:docPr id="5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5165" r="129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0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</w:t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52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38</w:t>
            </w:r>
            <w:r>
              <w:rPr>
                <w:rtl w:val="true"/>
                <w:lang w:eastAsia="en-US"/>
              </w:rPr>
              <w:t xml:space="preserve"> : </w:t>
            </w:r>
            <w:r>
              <w:rPr>
                <w:rtl w:val="true"/>
                <w:lang w:eastAsia="en-US"/>
              </w:rPr>
              <w:t xml:space="preserve">الشكل الذي يمثل نظير النقطة  أ  بالتناظر حول  س ص  هو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196850</wp:posOffset>
                  </wp:positionV>
                  <wp:extent cx="4412615" cy="1206500"/>
                  <wp:effectExtent l="0" t="0" r="0" b="0"/>
                  <wp:wrapNone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6746" r="-7" b="12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261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  <w:lang w:eastAsia="en-US"/>
              </w:rPr>
              <w:t xml:space="preserve">        </w:t>
            </w: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                                                      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جميع ما ذكر صحيح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spacing w:lineRule="exac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spacing w:lineRule="exact" w:line="24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201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39</w:t>
            </w:r>
            <w:r>
              <w:rPr>
                <w:rtl w:val="true"/>
                <w:lang w:eastAsia="en-US"/>
              </w:rPr>
              <w:t xml:space="preserve">  :</w:t>
            </w:r>
            <w:r>
              <w:rPr>
                <w:rtl w:val="true"/>
                <w:lang w:eastAsia="en-US"/>
              </w:rPr>
              <w:t xml:space="preserve">الشكل الصحيح الذي يمثل طريقة رسم دائرة بمعرفة ثلاث نقاط منها هي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146050</wp:posOffset>
                  </wp:positionV>
                  <wp:extent cx="2846070" cy="1346200"/>
                  <wp:effectExtent l="0" t="0" r="0" b="0"/>
                  <wp:wrapNone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778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992755</wp:posOffset>
                  </wp:positionH>
                  <wp:positionV relativeFrom="paragraph">
                    <wp:posOffset>52705</wp:posOffset>
                  </wp:positionV>
                  <wp:extent cx="1549400" cy="1212850"/>
                  <wp:effectExtent l="0" t="0" r="0" b="0"/>
                  <wp:wrapNone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528" t="-17" r="64682" b="23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  <w:lang w:eastAsia="en-US"/>
              </w:rPr>
              <w:t xml:space="preserve">                                                                     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جميع ما ذكر صحيح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67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0"/>
                <w:lang w:eastAsia="en-US"/>
              </w:rPr>
            </w:pPr>
            <w:r>
              <w:rPr>
                <w:szCs w:val="1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40</w:t>
            </w:r>
            <w:r>
              <w:rPr>
                <w:rtl w:val="true"/>
                <w:lang w:eastAsia="en-US"/>
              </w:rPr>
              <w:t xml:space="preserve">  :[ </w:t>
            </w:r>
            <w:r>
              <w:rPr>
                <w:rtl w:val="true"/>
                <w:lang w:eastAsia="en-US"/>
              </w:rPr>
              <w:t xml:space="preserve">س ص </w:t>
            </w:r>
            <w:r>
              <w:rPr>
                <w:rtl w:val="true"/>
                <w:lang w:eastAsia="en-US"/>
              </w:rPr>
              <w:t xml:space="preserve">] </w:t>
            </w:r>
            <w:r>
              <w:rPr>
                <w:rtl w:val="true"/>
                <w:lang w:eastAsia="en-US"/>
              </w:rPr>
              <w:t xml:space="preserve">قطر في دائرة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م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وكان  أ س </w:t>
            </w:r>
            <w:r>
              <w:rPr>
                <w:rtl w:val="true"/>
                <w:lang w:eastAsia="en-US"/>
              </w:rPr>
              <w:t>┴</w:t>
            </w:r>
            <w:r>
              <w:rPr>
                <w:rtl w:val="true"/>
                <w:lang w:eastAsia="en-US"/>
              </w:rPr>
              <w:t xml:space="preserve"> س ص ، ب ص </w:t>
            </w:r>
            <w:r>
              <w:rPr>
                <w:rtl w:val="true"/>
                <w:lang w:eastAsia="en-US"/>
              </w:rPr>
              <w:t>┴</w:t>
            </w:r>
            <w:r>
              <w:rPr>
                <w:rtl w:val="true"/>
                <w:lang w:eastAsia="en-US"/>
              </w:rPr>
              <w:t xml:space="preserve"> س ص  فإن  </w:t>
            </w:r>
            <w:r>
              <w:rPr>
                <w:rtl w:val="true"/>
                <w:lang w:eastAsia="en-US"/>
              </w:rPr>
              <w:t xml:space="preserve">               </w:t>
            </w:r>
            <w:r>
              <w:rPr>
                <w:rtl w:val="true"/>
                <w:lang w:eastAsia="en-US"/>
              </w:rPr>
              <w:t xml:space="preserve"> أ س   وَ ب ص  هما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 xml:space="preserve">أ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مماسين متوازيين </w:t>
            </w:r>
            <w:r>
              <w:rPr>
                <w:rtl w:val="true"/>
                <w:lang w:eastAsia="en-US"/>
              </w:rPr>
              <w:t xml:space="preserve">.                        </w:t>
            </w:r>
            <w:r>
              <w:rPr>
                <w:rtl w:val="true"/>
                <w:lang w:eastAsia="en-US"/>
              </w:rPr>
              <w:t xml:space="preserve">ب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مماسين متعامدين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</w:t>
            </w:r>
            <w:r>
              <w:rPr>
                <w:rtl w:val="true"/>
                <w:lang w:eastAsia="en-US"/>
              </w:rPr>
              <w:t xml:space="preserve">ج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وترين متوازيين </w:t>
            </w:r>
            <w:r>
              <w:rPr>
                <w:rtl w:val="true"/>
                <w:lang w:eastAsia="en-US"/>
              </w:rPr>
              <w:t xml:space="preserve">.                          </w:t>
            </w:r>
            <w:r>
              <w:rPr>
                <w:rtl w:val="true"/>
                <w:lang w:eastAsia="en-US"/>
              </w:rPr>
              <w:t xml:space="preserve">د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قطرين في الدائرة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م </w:t>
            </w:r>
            <w:r>
              <w:rPr>
                <w:rtl w:val="true"/>
                <w:lang w:eastAsia="en-US"/>
              </w:rPr>
              <w:t>) 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0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4:45:00Z</dcterms:created>
  <dc:creator>user</dc:creator>
  <dc:description/>
  <dc:language>en-US</dc:language>
  <cp:lastModifiedBy>user</cp:lastModifiedBy>
  <cp:lastPrinted>2001-05-15T09:48:00Z</cp:lastPrinted>
  <dcterms:modified xsi:type="dcterms:W3CDTF">2001-05-15T07:50:00Z</dcterms:modified>
  <cp:revision>101</cp:revision>
  <dc:subject/>
  <dc:title>              المملكة العربية السعودية</dc:title>
</cp:coreProperties>
</file>